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ind w:right="531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ind w:right="53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>административный     регламент администрации города Благовещенска по  предоставлению   муниципальной услуги   «Рассмотрение жалоб потребителей и консультирование их по вопросам защиты прав потребителей», утвержде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лением    администрации города Благовещенска от 14.01.2011 № 75</w:t>
      </w:r>
    </w:p>
    <w:p>
      <w:pPr>
        <w:pStyle w:val="Normal"/>
        <w:ind w:right="-3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right="-323" w:firstLine="708"/>
        <w:jc w:val="both"/>
        <w:rPr/>
      </w:pPr>
      <w:r>
        <w:rPr>
          <w:b w:val="false"/>
          <w:sz w:val="28"/>
          <w:szCs w:val="28"/>
        </w:rPr>
        <w:t>В целях приведения в соответствие действующему законодательству Российской Федерации</w:t>
      </w:r>
    </w:p>
    <w:p>
      <w:pPr>
        <w:pStyle w:val="Heading1"/>
        <w:ind w:right="-32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right="-323"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3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2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администрации города Благовещенска по предоставлению муниципальной услуги «Рассмотрение жалоб потребителей и консультирование их по вопросам защиты прав потребителей», утвержденный постановлением администрации города от 14.01.2011 № 75 изменения, изложив его в новой редакции согласно  приложению к настоящему постановлению.</w:t>
      </w:r>
    </w:p>
    <w:p>
      <w:pPr>
        <w:pStyle w:val="Normal"/>
        <w:autoSpaceDE w:val="false"/>
        <w:ind w:right="-32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публикования  в газете «Благовещенск» и подлежит размещению на официальном сайте администрации города Благовещенска.</w:t>
      </w:r>
    </w:p>
    <w:p>
      <w:pPr>
        <w:pStyle w:val="ConsPlusNormal"/>
        <w:ind w:right="-32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ConsPlusTitle"/>
        <w:widowControl/>
        <w:tabs>
          <w:tab w:val="clear" w:pos="708"/>
          <w:tab w:val="left" w:pos="5340" w:leader="none"/>
        </w:tabs>
        <w:ind w:right="-323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340" w:leader="none"/>
        </w:tabs>
        <w:ind w:right="-32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340" w:leader="none"/>
        </w:tabs>
        <w:ind w:right="-32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340" w:leader="none"/>
        </w:tabs>
        <w:ind w:right="-32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  <w:tab w:val="left" w:pos="5340" w:leader="none"/>
        </w:tabs>
        <w:ind w:right="-32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ConsPlusTitle"/>
        <w:widowControl/>
        <w:tabs>
          <w:tab w:val="clear" w:pos="708"/>
          <w:tab w:val="left" w:pos="720" w:leader="none"/>
          <w:tab w:val="left" w:pos="5340" w:leader="none"/>
        </w:tabs>
        <w:ind w:right="-32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эра города Благовещенска                                                                                  В.С.Калита                                                                         </w:t>
      </w:r>
    </w:p>
    <w:p>
      <w:pPr>
        <w:pStyle w:val="Normal"/>
        <w:ind w:right="-32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40" w:right="-3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right="-3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23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 Благовещенска по предоставлению муниципальной услуги «Рассмотрение жалоб потребителей и консультирование их по вопросам защиты прав потребителей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Цели разработки административного регламента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й административный регламент «Рассмотрение жалоб потребителей и консультирование их по вопросам защиты прав потребителей» (далее – регламент) разработан в целях защиты прав потребителей на территории города Благовещенска,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писание заяв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ями муниципальной услуги являются потребители – граждане РФ, иностранные граждане и лица без гражданства, обратившиеся лично либо через законных представителей и (или) направившие индивидуальные и (или) коллективные письменные обращения (жалоб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муниципальной услуги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 -  Рассмотрение жалоб потребителей и консультирование их по вопросам защиты прав потреб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аименование структурного подразделения, предоставляющего муниципальную услугу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ую услугу «Рассмотрение жалоб потребителей и консультирование их по вопросам защиты прав потребителей» (далее – муниципальная услуга) предоставляет администрация города Благовещенска в лице управления по развитию потребительского рынка и услуг администрации города Благовещенска. Непосредственно муниципальную услугу предоставляет отдел по защите прав потребителей управления по развитию потребительского рынка и услуг администрации города Благовещенска (далее – Отдел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писание результатов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письменного ответа по существу вопросов, указанных в письменном обращении заявителя, в сфере реализации, обеспечения и защиты прав потребителе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ирование по вопросам защиты прав потреб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и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1. Общий срок рассмотрения письменных обращений (жалоб) не должен превышать 30 дней со дня регистрации письменного обращ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и по документационному обеспечению управления администрации города Благовещенс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В случаях, требующих для разрешения вопросов, указанных в обращении, проведения специальной проверки, исследования дополнительных материалов, срок рассмотрения обращения может быть продлен мэром города Благовещенска либо уполномоченным на то лицом, но не более чем на тридцать дней, с обязательным уведомлением об этом заявителя, направившего обращ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Продолжительность приема заявителя специалистом Отдела -  15 минут. Время ожидания в очереди при приеме составляет 15 мину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личного приема, при консультировании потребителей, при необходимости составления претензий или искового заявления время приема может продлиться до одного ча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еречень правовых актов, непосредственно регулирующих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ом Российской Федерации от 7.02.1992 N 2300-1 "О защите прав потребителей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2.05.2006 N 59-ФЗ "О порядке рассмотрения обращений граждан Российской Федерации"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06 N 149-ФЗ "Об информации, информационных технологиях и о защите информаци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ом Российской Федерации от 27.04.1993 N 4866-1 "Об обжаловании в суд действий и решений, нарушающих права и свободы граждан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коном Амурской области от 30.03.2007 № 319-ОЗ "Об административной ответственности в Амурской области»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мэра города Благовещенска от 25.03.2015 N 1166 "Об утверждении Положения об управлении по развитию потребительского рынка и услуг администрации города Благовещенска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 Исчерпывающий перечень документов, необходимых в соответствии с законодательными актами для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муниципальной услуги не требуется предоставления документов.</w:t>
      </w:r>
    </w:p>
    <w:p>
      <w:pPr>
        <w:pStyle w:val="ConsPlusNormal"/>
        <w:tabs>
          <w:tab w:val="clear" w:pos="708"/>
          <w:tab w:val="left" w:pos="4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, необходимых для предоставления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й для отказа в приеме документов не установлено. </w:t>
      </w:r>
    </w:p>
    <w:p>
      <w:pPr>
        <w:pStyle w:val="ConsPlusNormal"/>
        <w:tabs>
          <w:tab w:val="clear" w:pos="708"/>
          <w:tab w:val="left" w:pos="4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о своему усмотрению предоставить документы, подтверждающие нарушение пра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8. Исчерпывающий перечень оснований для отказа в предоставлении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 В случае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Обращение, в котором обжалуется судебное решение,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8.3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мэр города Благовещенска либо уполномоченное  на то лицо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4. В случае если текст письменного обращения не поддается прочтению, ответ на обращение не дается и оно не подлежит рассмотрению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5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мэр города Благовещенска,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6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7. 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 Размер платы, взимаемой с заявителя при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ксимальный срок ожидания в очереди при подаче запроса о получении муниципальной услуги. 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аксимальное время ожидания в очереди для консультации по вопросам защиты прав потребителей не должно превышать 15 мину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Срок регистрации запроса заявителя о предоставлении муниципальной услуги</w:t>
      </w:r>
    </w:p>
    <w:p>
      <w:pPr>
        <w:pStyle w:val="Style14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1.1 Письменное заявление, поступившее в администрацию города Благовещенска, регистрируется  управлением по документационному обеспечению управления администрации города Благовещенска в день поступления. </w:t>
      </w:r>
    </w:p>
    <w:p>
      <w:pPr>
        <w:pStyle w:val="Style14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1.2. Письменное заявление, поступившее в управление по развитию потребительского рынка и услуг  администрации города Благовещенска регистрируется  в день поступления.</w:t>
      </w:r>
    </w:p>
    <w:p>
      <w:pPr>
        <w:pStyle w:val="Style14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1.3.</w:t>
      </w:r>
      <w:r>
        <w:rPr>
          <w:sz w:val="28"/>
          <w:szCs w:val="28"/>
        </w:rPr>
        <w:t xml:space="preserve"> Устные обращения (жалобы) подлежат регистрации в момент консультирования потребителя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Требования к помещениям, в которых предоставляется муниципальная услуга, к залу ожидания, местам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услуги.</w:t>
      </w:r>
    </w:p>
    <w:p>
      <w:pPr>
        <w:pStyle w:val="Style14"/>
        <w:spacing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азмещение и оформление помещений.</w:t>
      </w:r>
    </w:p>
    <w:p>
      <w:pPr>
        <w:pStyle w:val="Style14"/>
        <w:spacing w:before="0" w:after="0"/>
        <w:ind w:firstLine="539"/>
        <w:jc w:val="both"/>
        <w:rPr/>
      </w:pPr>
      <w:r>
        <w:rPr>
          <w:color w:val="000000"/>
          <w:sz w:val="28"/>
          <w:szCs w:val="28"/>
        </w:rPr>
        <w:t>Здание, в котором предоставляется муниципальная услуга, оборудовано удобным входом, обеспечивающим свободный доступ посетителей в помещение,  и располагается с учетом пешеходной доступности не более 5 минут от остановок общественного транспорта, оборудовано противопожарной системой и средствами пожаротушения.</w:t>
      </w:r>
    </w:p>
    <w:p>
      <w:pPr>
        <w:pStyle w:val="Style14"/>
        <w:tabs>
          <w:tab w:val="clear" w:pos="708"/>
          <w:tab w:val="left" w:pos="480" w:leader="none"/>
        </w:tabs>
        <w:spacing w:before="0" w:after="0"/>
        <w:ind w:firstLine="539"/>
        <w:jc w:val="both"/>
        <w:rPr/>
      </w:pPr>
      <w:r>
        <w:rPr>
          <w:color w:val="000000"/>
          <w:sz w:val="28"/>
          <w:szCs w:val="28"/>
        </w:rPr>
        <w:t>Прием заявителей осуществляется в специально предназначенных для этих целей помещениях (кабинетах), имеющих оптимальные условия для работы.</w:t>
      </w:r>
    </w:p>
    <w:p>
      <w:pPr>
        <w:pStyle w:val="Style14"/>
        <w:spacing w:before="0" w:after="0"/>
        <w:ind w:firstLine="539"/>
        <w:jc w:val="both"/>
        <w:rPr/>
      </w:pPr>
      <w:r>
        <w:rPr>
          <w:color w:val="000000"/>
          <w:sz w:val="28"/>
          <w:szCs w:val="28"/>
        </w:rPr>
        <w:t>Помещение оборудовано удобной для приема посетителей и хранения документов мебелью, системой кондиционирования воздуха.</w:t>
      </w:r>
    </w:p>
    <w:p>
      <w:pPr>
        <w:pStyle w:val="Style14"/>
        <w:spacing w:before="0" w:after="0"/>
        <w:ind w:firstLine="560"/>
        <w:jc w:val="both"/>
        <w:rPr/>
      </w:pPr>
      <w:r>
        <w:rPr>
          <w:color w:val="000000"/>
          <w:sz w:val="28"/>
          <w:szCs w:val="28"/>
        </w:rPr>
        <w:t>б) Размещение и оформление текстовой информации.</w:t>
      </w:r>
    </w:p>
    <w:p>
      <w:pPr>
        <w:pStyle w:val="Style14"/>
        <w:spacing w:before="0" w:after="0"/>
        <w:ind w:firstLine="560"/>
        <w:jc w:val="both"/>
        <w:rPr/>
      </w:pPr>
      <w:r>
        <w:rPr>
          <w:color w:val="000000"/>
          <w:sz w:val="28"/>
          <w:szCs w:val="28"/>
        </w:rPr>
        <w:t>У входа в помещение для приема заявителей размещаются стенды с информацией о предоставлении муниципальной услуги, а также информационные таблички с указанием: номера кабинета; наименования управления, отдела; режима работы.</w:t>
      </w:r>
    </w:p>
    <w:p>
      <w:pPr>
        <w:pStyle w:val="Style14"/>
        <w:tabs>
          <w:tab w:val="clear" w:pos="708"/>
          <w:tab w:val="left" w:pos="700" w:leader="none"/>
        </w:tabs>
        <w:spacing w:before="0" w:after="0"/>
        <w:ind w:firstLine="560"/>
        <w:jc w:val="both"/>
        <w:rPr/>
      </w:pPr>
      <w:r>
        <w:rPr>
          <w:color w:val="000000"/>
          <w:sz w:val="28"/>
          <w:szCs w:val="28"/>
        </w:rPr>
        <w:t>в) Оборудование мест ожидания.</w:t>
      </w:r>
    </w:p>
    <w:p>
      <w:pPr>
        <w:pStyle w:val="Style14"/>
        <w:spacing w:before="0" w:after="0"/>
        <w:ind w:firstLine="560"/>
        <w:jc w:val="both"/>
        <w:rPr/>
      </w:pPr>
      <w:r>
        <w:rPr>
          <w:color w:val="000000"/>
          <w:sz w:val="28"/>
          <w:szCs w:val="28"/>
        </w:rPr>
        <w:t>Места ожидания в очереди на представление или получение документов по предоставлению муниципальной услуги соответствуют комфортным условиям для  заявителей, оборудованы стульями. Количество мест определено исходя из фактической нагрузки и возможностей для их размещения в здании и  составляет  5 мест.</w:t>
      </w:r>
    </w:p>
    <w:p>
      <w:pPr>
        <w:pStyle w:val="Style14"/>
        <w:spacing w:before="0" w:after="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формление входа в здание.</w:t>
      </w:r>
    </w:p>
    <w:p>
      <w:pPr>
        <w:pStyle w:val="Style14"/>
        <w:spacing w:before="0" w:after="0"/>
        <w:ind w:firstLine="560"/>
        <w:jc w:val="both"/>
        <w:rPr/>
      </w:pPr>
      <w:r>
        <w:rPr>
          <w:color w:val="000000"/>
          <w:sz w:val="28"/>
          <w:szCs w:val="28"/>
        </w:rPr>
        <w:t>д) Места для информирования заявителей, получения информации и заполнения необходимых документов.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Места для информирования, предназначенные для ознакомления  заявителей  с информационными материалами, размещаются в непосредственной близости от информационных стендов и оборудуются стульями и столами для оформления документов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) Места для приема  заявителей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ие места специалистов, осуществляющих прием, удобно расположены для приема посетителей, оборудованы персональными компьютерами с возможностью доступа к необходимым информационным базам данных, печатающим, ксерокопирующим устройствам, имеют информацию о фамилии, имени и отчестве специалиста, осуществляющего прием. </w:t>
      </w:r>
    </w:p>
    <w:p>
      <w:pPr>
        <w:pStyle w:val="Style14"/>
        <w:tabs>
          <w:tab w:val="clear" w:pos="708"/>
          <w:tab w:val="left" w:pos="600" w:leader="none"/>
        </w:tabs>
        <w:spacing w:before="0" w:after="0"/>
        <w:ind w:firstLine="600"/>
        <w:jc w:val="both"/>
        <w:rPr/>
      </w:pPr>
      <w:r>
        <w:rPr>
          <w:color w:val="000000"/>
          <w:sz w:val="28"/>
          <w:szCs w:val="28"/>
        </w:rPr>
        <w:t>При организации рабочих мест в целях пожарной безопасности предусмотрена возможность эвакуационного выхода из помещения.</w:t>
        <w:tab/>
      </w:r>
    </w:p>
    <w:p>
      <w:pPr>
        <w:pStyle w:val="Style14"/>
        <w:tabs>
          <w:tab w:val="clear" w:pos="708"/>
          <w:tab w:val="left" w:pos="600" w:leader="none"/>
        </w:tabs>
        <w:spacing w:before="0" w:after="0"/>
        <w:ind w:firstLine="600"/>
        <w:jc w:val="both"/>
        <w:rPr/>
      </w:pPr>
      <w:r>
        <w:rPr>
          <w:color w:val="000000"/>
          <w:sz w:val="28"/>
          <w:szCs w:val="28"/>
        </w:rPr>
        <w:t>2.13. Показатели доступности и качества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ем доступности  и качества предоставления муниципальной услуги является  своевременное рассмотрение, принятие решений и подготовка ответов на обращения получателей муниципальной услуги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) Информация о местах нахождения и графике работы Отде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нахождение Отдела: город Благовещенск, ул. Ленина, 108/2, кабинет 102. Почтовый адрес: 675000, Амурская область, г. Благовещенск, ул. Ленина, 108/2, кабинет 102 специалисты Отдела; кабинет 101 – начальник Отде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отдела по защите прав потребителей по оказанию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  10.00 - 13.00, 14.00 - 16.0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          10.00 - 13.00, 14.00 - 16.0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              10.00 - 13.00, 14.00 - 16.0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           10.00 - 13.00, 14.00 - 16.0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          10.00 - 13.00, 14.00 - 16.0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бота, воскресенье – выходные дни. </w:t>
      </w:r>
    </w:p>
    <w:p>
      <w:pPr>
        <w:pStyle w:val="Normal"/>
        <w:autoSpaceDE w:val="false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праздничные дни продолжительность времени работы Отдела сокращается на 1 час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правочные телефоны Отдела.</w:t>
      </w:r>
    </w:p>
    <w:p>
      <w:pPr>
        <w:pStyle w:val="ConsPlus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ы: 991803; 991804; 991805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адрес официального сай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города Благовещенска в информационно-телекоммуникационной сети «Интернет», содержащего информацию о предоставлении муниципальной услуги, адрес электронной почты Отдела. 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-mail:info@admblag.ru, Web: www.admblag.ru  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 отдела: </w:t>
      </w:r>
      <w:r>
        <w:rPr>
          <w:rFonts w:cs="Times New Roman" w:ascii="Times New Roman" w:hAnsi="Times New Roman"/>
          <w:sz w:val="28"/>
          <w:szCs w:val="28"/>
          <w:lang w:val="en-US"/>
        </w:rPr>
        <w:t>potrino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порядок получения информации заявителями по вопросам предоставления муниципальной услуги, в том числе о ходе предоставления муниципальной услуги. </w:t>
      </w:r>
    </w:p>
    <w:p>
      <w:pPr>
        <w:pStyle w:val="Normal"/>
        <w:ind w:right="-323"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порядке предоставлении муниципальной услуги предоставляется непосредственно Отделом посредством размещения на информационных стендах Управления, в сети Интернет.</w:t>
      </w:r>
    </w:p>
    <w:p>
      <w:pPr>
        <w:pStyle w:val="Normal"/>
        <w:ind w:right="-323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) порядок, форма и место размещения указанной в Отделе информации в том числе на стендах в местах предоставления муниципальной услуги, а также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-телекоммуникационной сети «Интернет»,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.</w:t>
      </w:r>
    </w:p>
    <w:p>
      <w:pPr>
        <w:pStyle w:val="Normal"/>
        <w:ind w:right="-323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Информация об услуге размещена в электронном виде на Едином Портале государственных услуг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osuslug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 Портале государственных и муниципальных услуг (функций) Амурской области  </w:t>
      </w:r>
      <w:hyperlink r:id="rId3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www.gu.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amur</w:t>
        </w:r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obl.ru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портале обеспечена возможность загрузки бланка заявления на компьютер получателя услуги, подачи в электронном виде заявки на получение услуги, получения информации о ходе исполнения услуги или получения информации об отказе в предоставлении услуги. Доступ к порталу осуществляется путем проведения процедуры регистрации или при помощи Универсальной электронной карты.</w:t>
      </w:r>
    </w:p>
    <w:p>
      <w:pPr>
        <w:pStyle w:val="Normal"/>
        <w:tabs>
          <w:tab w:val="clear" w:pos="708"/>
          <w:tab w:val="left" w:pos="5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а информационных стендах Отдела и официальном  сайте администрации города Благовещенска размещается следующая информация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звлечения из нормативных правовых актов, содержащих нормы, регулирующие деятельность по предоставлению муниципальной услуги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екст регламента (полная версия на официальном сайте администрации города Благовещенска, извлечения  -  на информационном стенде)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есторасположение, режим работы, часы приема и выдачи документов, контактный телефон (телефон для справок), адрес электронной почты отдела по защите прав потребителей управления по развитию потребительского рынка и услу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дрес официального сайт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 отдел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trino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Организация предоставления услуги в электронном вид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в электронном виде не предусмотрено. 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исьменное заявление (жалоба) о предоставлении муниципальной услуги может быть подано через</w:t>
      </w:r>
      <w:r>
        <w:rPr>
          <w:color w:val="000000"/>
          <w:sz w:val="28"/>
          <w:szCs w:val="28"/>
        </w:rPr>
        <w:t xml:space="preserve"> многофункциональный центр города Благовещенска.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ногофункциональный центр города Благовещенска расположен</w:t>
      </w:r>
      <w:r>
        <w:rPr>
          <w:iCs/>
          <w:sz w:val="28"/>
          <w:szCs w:val="28"/>
        </w:rPr>
        <w:t xml:space="preserve"> п</w:t>
      </w:r>
      <w:r>
        <w:rPr>
          <w:rStyle w:val="StrongEmphasis"/>
          <w:b w:val="false"/>
          <w:iCs/>
          <w:sz w:val="28"/>
          <w:szCs w:val="28"/>
        </w:rPr>
        <w:t>о адресам:</w:t>
      </w:r>
    </w:p>
    <w:p>
      <w:pPr>
        <w:pStyle w:val="Style14"/>
        <w:shd w:fill="FFFFFF" w:val="clear"/>
        <w:spacing w:lineRule="atLeast" w:line="270"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ул. 50 лет Октября, 4/2</w:t>
      </w:r>
    </w:p>
    <w:p>
      <w:pPr>
        <w:pStyle w:val="Style14"/>
        <w:shd w:fill="FFFFFF" w:val="clear"/>
        <w:spacing w:lineRule="atLeast" w:line="270" w:before="0" w:after="0"/>
        <w:jc w:val="both"/>
        <w:textAlignment w:val="top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Режим работы:</w:t>
      </w:r>
    </w:p>
    <w:p>
      <w:pPr>
        <w:pStyle w:val="Style14"/>
        <w:shd w:fill="FFFFFF" w:val="clear"/>
        <w:spacing w:lineRule="atLeast" w:line="270"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онедельник-пятница - с 8.00 до 20.00</w:t>
      </w:r>
    </w:p>
    <w:p>
      <w:pPr>
        <w:pStyle w:val="Style14"/>
        <w:shd w:fill="FFFFFF" w:val="clear"/>
        <w:spacing w:lineRule="atLeast" w:line="270"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Суббота - с 8.00 до 16.30</w:t>
      </w:r>
    </w:p>
    <w:p>
      <w:pPr>
        <w:pStyle w:val="Style14"/>
        <w:shd w:fill="FFFFFF" w:val="clear"/>
        <w:spacing w:lineRule="atLeast" w:line="270"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оскресенье -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Выходной</w:t>
      </w:r>
    </w:p>
    <w:p>
      <w:pPr>
        <w:pStyle w:val="Style14"/>
        <w:shd w:fill="FFFFFF" w:val="clear"/>
        <w:spacing w:lineRule="atLeast" w:line="270"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ул. 50 лет Октября, 6/1</w:t>
      </w:r>
    </w:p>
    <w:p>
      <w:pPr>
        <w:pStyle w:val="Style14"/>
        <w:shd w:fill="FFFFFF" w:val="clear"/>
        <w:spacing w:lineRule="atLeast" w:line="270"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онедельник-пятница - с 8.00 до 20.00</w:t>
      </w:r>
    </w:p>
    <w:p>
      <w:pPr>
        <w:pStyle w:val="Style14"/>
        <w:shd w:fill="FFFFFF" w:val="clear"/>
        <w:spacing w:lineRule="atLeast" w:line="270"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Суббота, Воскресенье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-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Выходной</w:t>
      </w:r>
    </w:p>
    <w:p>
      <w:pPr>
        <w:pStyle w:val="Style14"/>
        <w:shd w:fill="FFFFFF" w:val="clear"/>
        <w:spacing w:lineRule="atLeast" w:line="270"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ул.50 лет Октября, 8/2</w:t>
      </w:r>
    </w:p>
    <w:p>
      <w:pPr>
        <w:pStyle w:val="Style14"/>
        <w:shd w:fill="FFFFFF" w:val="clear"/>
        <w:spacing w:lineRule="atLeast" w:line="270"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онедельник-пятница - с 8.00 до 20.00</w:t>
      </w:r>
    </w:p>
    <w:p>
      <w:pPr>
        <w:pStyle w:val="Style14"/>
        <w:shd w:fill="FFFFFF" w:val="clear"/>
        <w:spacing w:lineRule="atLeast" w:line="270"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Суббота, Воскресенье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-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Выходной</w:t>
      </w:r>
    </w:p>
    <w:p>
      <w:pPr>
        <w:pStyle w:val="Style14"/>
        <w:shd w:fill="FFFFFF" w:val="clear"/>
        <w:spacing w:lineRule="atLeast" w:line="270"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редварительная запись на прием ведется по телефонам: 22-64-97, 200-777 с 08.00-20.00 ч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3.1. Предоставление Отделом муниципальной услуги осуществляется на основании поступившего из многофункционального центра (далее – МФЦ) и  управления по документационному обеспечению управления администрации города Благовещенска письменного заявления, либо личного обращения в отде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и регистрация обращений (жалоб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отрение обращений (жалоб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устное консультирование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писание претензий и исковых заявлений в суд (по желанию потребител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сещение объектов потребительского рынка, на которые поступила жалоб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готовка и оформление ответов на обращения (жалобы) потреб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формление дела по обращению (жалобе) потреб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ем и регистрация обращений (жалоб) потребителе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исьменное обращение (жалоба)  - при личном обращении потребителя в отдел, посредством почтового отправления, по электронной поч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ное обращение (жалоба) – лично либо по телефон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Письменное обращение (жалоба) регистрируется в журнале учета (электронная версия), обращению (жалобе) присваивается порядковый номер в течение одного дня с даты его поступления в отде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е обращение (жалоба), поступившее в отдел, регистрируется в специальном журнале (электронная верс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тдела, рассматривающий обращение (жалобу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вает объективное, всестороннее и своевременное рассмотрение обращения (жалоб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праве пригласить потребителя для личной беседы, запросить в установленном порядке дополнительные материалы и объяснения у потреб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праве посетить объект потребительского рынка, на который поступила жалоба потребителя, с целью выявления товаров (работ, услуг) ненадлежащего качества, а также опасных для жизни, здоровья, имущества потребителей и окружающей среды, в т.ч. методом проведения внеплановой выездной проверки. По результатам проверки оформляется акт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нимает меры, направленные на восстановление или защиту нарушенных прав, свобод и законных интересов потреб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ает письменный ответ по существу поставленных в обращении (жалобе) вопросов (текст ответа излагается четко, последовательно, кратко, с исчерпывающими пояснениями на все поставленные в письме вопрос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по жалобе потребителя товаров (работ, услуг) ненадлежащего качества, а также опасных для жизни, здоровья, имущества потребителей и окружающей среды незамедлительно извещает об этом федеральные органы исполнительной власти, осуществляющие контроль за качеством и безопасностью товаров (работ, услуг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по рассмотрению обращения (жалобы) является консультирование потребителя, осуществление мероприятий (в том числе посещение объекта потребительского рынка) по восстановлению прав потребителя, а также подготовка и направление письменного ответа потребителю по существу поставленных в обращении (жалобе)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ием по устным обращениям (жалобам) потребителей осуществляют специалисты отде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устных обращений (жалоб) потребителей, поступивших в отдел, осуществляет специалист отдела, ведущий прием, путем регистрации в журнале учета (электронная верс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ном обращении потребителя в отдел по телефону специалист отдела, принявший звонок, выясняет причины обращения и после регистрации потребителя консультирует и дает разъяснения по существу вопросов. В случае необходимости приглашает потребителя на личный прием для написания претензии, искового заявления или письменного обращения (жалоб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ходе личного приема выясняется, что решение вопросов, поставленных в обращении (жалобе) гражданина, не входит в компетенцию отдела, гражданину разъясняется,  куда ему следует обратить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личного приема потребителя является разъяснение по существу поставленного им вопроса, по желанию потребителя - написание претензии и (или) искового заявления в суд в отношении юридического лица (индивидуального предпринимателя), допустившего нарушение прав потреб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 предоставлению муниципальной услуги, а также принятием решений ответственными лица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ущий контроль за исполнением   административных процедур специалистами осуществляется начальником управления по развитию потребительского рынка и услуг администрации города Благовещенс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Текущий контроль осуществляется путем проведения проверок соблюдения и исполнения специалистами  настоящего регламента, нормативных правовых актов,  регулирующих деятельность в указанной сфере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Порядок, периодичность и формы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иодичность, полнота и качество плановых проверок при текущем контроле устанавливается начальником управления по развитию потребительского рынка и услуг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может проводиться внепланово по конкретному обращению заявител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получателей муниципальной услуги, своевременное рассмотрение, принятие решений и подготовку ответов на обращения получателей муниципальной услуги.</w:t>
        <w:br/>
        <w:t xml:space="preserve">        4.3. Ответственность муниципальных служащих администрации города Благовещенска и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 Ответственность в целом по организации контроля за полнотой и качеством оказания муниципальной услуги возложена на начальника отде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Специалист отдела несет персональную ответственность з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и исполнение поручений начальника отдела, данных по рассмотрению обращений (жалоб) потреб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объективность, всесторонность рассмотрения обращения (жалобы), соблюдение срок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 за нарушение норм Федерального закона от 02.05.2006 N 59-ФЗ "О порядке рассмотрения обращений граждан Российской Федерации", положений настоящего административного регламента. 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блюдение сроков и порядка приема и выдачи письменного ответа; 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правильность внесения записи в журнал  регистрации  принятых заявлений  при предоставлении муниципальной услуг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е сроков и порядка рассмотрения заявл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00" w:leader="none"/>
        </w:tabs>
        <w:ind w:right="-323"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Досудебный (внесудебный) порядок обжалования решений и действий (бездействия) структурных подразделений, предоставляющих муниципальную услугу, а также должностных лиц, муниципальных служащих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МФЦ, администрации города Благовещенска в досудебном поряд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Амур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Амур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, нормативными правовыми актами Амур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мур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 Заявители имеют право обратиться с жалобой лично (устно) или направить жалобу в письменном виде (далее - письменное обращение) на бумажном носителе или в электронной форме по почте, через МФЦ, с использованием информационно-телекоммуникационной сети "Интернет", официального сайта администрации города Благовещенска, сайта региональной информационной системы "Портал государственных и муниципальных услуг (функций) Амурской области", федеральной государственной информационной системы "Единый портал государственных и муниципальных услуг (функций)", а также письменная жалоба может быть принята при личном приеме заявителя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 Жалоба рассматривается органом, предоставляющим муниципальную услугу, порядок предоставления которой был нарушен вследствие решений и действий (бездействия) органа, предоставляющего муниципальную услугу, его должностного лица либо муниципальных служащих. В случае если обжалуются решения руководителя органа, предоставляющего муниципальную услугу, жалоба подается в вышестоящий орган (в порядке подчиненности) и рассматривается им в порядке, предусмотренном настоящим административным регламент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вышестоящего органа жалоба подается непосредственно руководителю органа, предоставляющего муниципальную услугу, и рассматривается им в соответствии с настоящим административным регламент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одана заявителем в орган, в компетенцию которого не входит принятие решения по жалобе, то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через МФЦ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 По результатам рассмотрения жалобы администрацией города Благовещенска может быть принято одно из следующих решений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ать в удовлетворении жалоб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рассмотрения жалобы не предусмотрен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.6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екса Российской Федерации об административных правонарушениях,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мэр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лаговещен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А.И.Дон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20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витию потребит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нка и услуг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О.В.Здункев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20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управ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Д.В.Дрегва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20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ИС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лаговещен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А.В.Паку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20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adder ITC">
    <w:altName w:val="Chiller"/>
    <w:charset w:val="00"/>
    <w:family w:val="decorative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lackadder ITC;Chiller" w:hAnsi="Blackadder ITC;Chiller" w:eastAsia="Times New Roman" w:cs="Blackadder ITC;Chiller"/>
      <w:color w:val="auto"/>
      <w:sz w:val="56"/>
      <w:szCs w:val="5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gu.amurobl.ru/" TargetMode="External"/><Relationship Id="rId4" Type="http://schemas.openxmlformats.org/officeDocument/2006/relationships/hyperlink" Target="mailto:potrinok@mail.ru" TargetMode="External"/><Relationship Id="rId5" Type="http://schemas.openxmlformats.org/officeDocument/2006/relationships/hyperlink" Target="consultantplus://offline/ref=4FE70EB3E3DC348309237308505F6DC33B43C9A98619DF0DD759719D543D584964F8156BF263c9h0B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22:47:00Z</dcterms:created>
  <dc:creator>Semerova</dc:creator>
  <dc:description/>
  <cp:keywords/>
  <dc:language>en-US</dc:language>
  <cp:lastModifiedBy>Пустоветов Сергей Леонидович</cp:lastModifiedBy>
  <cp:lastPrinted>2015-04-02T10:24:00Z</cp:lastPrinted>
  <dcterms:modified xsi:type="dcterms:W3CDTF">2015-04-07T22:47:00Z</dcterms:modified>
  <cp:revision>2</cp:revision>
  <dc:subject/>
  <dc:title>Изменения</dc:title>
</cp:coreProperties>
</file>