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</w:t>
      </w:r>
      <w:r>
        <w:rPr/>
        <w:t xml:space="preserve">    №  </w:t>
      </w:r>
      <w:r>
        <w:rPr>
          <w:u w:val="single"/>
        </w:rPr>
        <w:t xml:space="preserve">             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земельного управления администрации города Благовещенс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СПУ-8 города Благовещенска изменить границы территориальной зоны рекреационно-ландшафтных территорий (пассивный отдых) (Р-2) и территориальной зоны кладбищ (С-3) путём увеличения зоны С-3 за счет включения в её границы территории со следующими координатами: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80"/>
        <w:gridCol w:w="2180"/>
        <w:gridCol w:w="3098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28, м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91, м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383.77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542.99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80,99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85,999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347.73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527.73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44,912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0,854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250.77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589.57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48,1443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32,9997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258.72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627.00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56,2187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70,3973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119.01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727.28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16,8266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71,1165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196.88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832.49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95,0222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76,08618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383.77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542.99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80,99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85,99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79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13205</wp:posOffset>
                      </wp:positionH>
                      <wp:positionV relativeFrom="paragraph">
                        <wp:posOffset>1532255</wp:posOffset>
                      </wp:positionV>
                      <wp:extent cx="870585" cy="12528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9.15pt;margin-top:12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05760" cy="2209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76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536065</wp:posOffset>
                      </wp:positionV>
                      <wp:extent cx="810895" cy="12528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5pt;margin-top:120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05760" cy="22199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760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2-11-18T15:16:00Z</cp:lastPrinted>
  <dcterms:modified xsi:type="dcterms:W3CDTF">2022-11-18T06:16:00Z</dcterms:modified>
  <cp:revision>4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