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</w:t>
      </w:r>
    </w:p>
    <w:p>
      <w:pPr>
        <w:pStyle w:val="Normal"/>
        <w:jc w:val="center"/>
        <w:rPr/>
      </w:pPr>
      <w:r>
        <w:rPr/>
        <w:t xml:space="preserve">от предельных параметров разрешенного строительства </w:t>
      </w:r>
    </w:p>
    <w:p>
      <w:pPr>
        <w:pStyle w:val="Normal"/>
        <w:jc w:val="center"/>
        <w:rPr/>
      </w:pPr>
      <w:r>
        <w:rPr/>
        <w:t xml:space="preserve">объекта капитального строительства для земельного участка </w:t>
      </w:r>
    </w:p>
    <w:p>
      <w:pPr>
        <w:pStyle w:val="Normal"/>
        <w:jc w:val="center"/>
        <w:rPr/>
      </w:pPr>
      <w:r>
        <w:rPr/>
        <w:t xml:space="preserve">с кадастровым номером 28:01:010088:1597, расположенного </w:t>
      </w:r>
    </w:p>
    <w:p>
      <w:pPr>
        <w:pStyle w:val="Normal"/>
        <w:jc w:val="center"/>
        <w:rPr/>
      </w:pPr>
      <w:r>
        <w:rPr/>
        <w:t>в квартале 88 города Благовещ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>Рассмотрев заявление Тимошенко Льва Ивановича, Мех Игоря Валерьевича, Мех Татьяны Александровны (вх. 3029з от 14.05.2021),</w:t>
      </w:r>
      <w:r>
        <w:rPr/>
        <w:t xml:space="preserve"> в соответствии со статье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енными решением Благовещенской городской Думы от 27.10.2016 № 26/100, на основании рекомендаций комиссии по Правилам о предоставлении разрешения на отклонение от предельных параметров разреше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разрешение на отклонение от предельных параметров разрешенного строительства объекта капитального строительства (многоквартирный жилой дом со встроенными нежилыми помещениями) для земельного участка с кадастровым номером 28:01:010088:1597 площадью                   5913 кв.м, находящегося в общей долевой собственности Тимошенко Льва Ивановича, Мех Игоря Валерьевича, Мех Татьяны Александровны, расположенного в территориальной зоне жилой застройки смешанной этажности (Ж-4), в квартале 88 города Благовещенска (согласно прилагаемой схеме), в части максимального количества наземных этажей – увеличение с 12 этажей                           до 16 этажей.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  23.06.2021  </w:t>
    </w:r>
    <w:r>
      <w:rPr/>
      <w:t xml:space="preserve"> № </w:t>
    </w:r>
    <w:r>
      <w:rPr>
        <w:u w:val="single"/>
      </w:rPr>
      <w:t xml:space="preserve"> 54 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Левурда Ольга Геннадьевна</cp:lastModifiedBy>
  <cp:lastPrinted>2021-06-15T17:14:00Z</cp:lastPrinted>
  <dcterms:modified xsi:type="dcterms:W3CDTF">2021-06-24T01:15:00Z</dcterms:modified>
  <cp:revision>556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