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>от 04.04.2024  № 35</w:t>
      </w:r>
      <w:r>
        <w:rPr>
          <w:color w:val="FFFFFF"/>
          <w:u w:val="single"/>
        </w:rPr>
        <w:t>.</w:t>
      </w:r>
      <w:r>
        <w:rPr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 xml:space="preserve">(по предложению </w:t>
      </w:r>
      <w:r>
        <w:rPr>
          <w:lang w:bidi="ru-RU"/>
        </w:rPr>
        <w:t>Солдаткина Константина Юрьевича</w:t>
      </w:r>
      <w:r>
        <w:rPr/>
        <w:t>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ов 524, 527 изменить границы территориальной зоны прочей зелени                   (Р-3) и территориальной зоны зоны центра деловой, производственной и коммерческой активности промышленно-коммунальных районов (Ц-4) путём увеличения зоны Ц-4.</w:t>
      </w:r>
    </w:p>
    <w:p>
      <w:pPr>
        <w:pStyle w:val="Normal"/>
        <w:ind w:right="-22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69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before="0" w:after="28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4016375</wp:posOffset>
                      </wp:positionV>
                      <wp:extent cx="920115" cy="112204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2.9pt;margin-top:316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21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1607820</wp:posOffset>
                      </wp:positionV>
                      <wp:extent cx="521335" cy="31635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05pt;margin-top:126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07210" cy="424878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424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3835400</wp:posOffset>
                      </wp:positionV>
                      <wp:extent cx="641350" cy="10134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85pt;margin-top:30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596900</wp:posOffset>
                      </wp:positionH>
                      <wp:positionV relativeFrom="paragraph">
                        <wp:posOffset>1470660</wp:posOffset>
                      </wp:positionV>
                      <wp:extent cx="1033145" cy="33724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pt;margin-top:115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821180" cy="42545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4" r="-1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1180" cy="425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</w:tc>
      </w:tr>
    </w:tbl>
    <w:p>
      <w:pPr>
        <w:pStyle w:val="Normal"/>
        <w:ind w:right="-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3:54:00Z</dcterms:created>
  <dc:creator>UAiG</dc:creator>
  <dc:description/>
  <dc:language>en-US</dc:language>
  <cp:lastModifiedBy>Машенская Алёна Анатольевна</cp:lastModifiedBy>
  <cp:lastPrinted>2024-04-04T12:54:00Z</cp:lastPrinted>
  <dcterms:modified xsi:type="dcterms:W3CDTF">2024-04-04T03:54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