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>
          <w:sz w:val="27"/>
          <w:szCs w:val="27"/>
        </w:rPr>
        <w:t xml:space="preserve">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>
          <w:sz w:val="27"/>
          <w:szCs w:val="27"/>
        </w:rPr>
        <w:t>вид использования земельного участка, предлагаемого к формированию в квартале 527 города Благовещенска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Рассмотрев заявление земельного управления администрации города Благовещенска (вх. 1366з от 06.03.2023), </w:t>
      </w:r>
      <w:r>
        <w:rPr>
          <w:sz w:val="27"/>
          <w:szCs w:val="27"/>
        </w:rPr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  <w:sz w:val="27"/>
          <w:szCs w:val="27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условно разрешённый вид использования земельного участка ориентировочной площадью 1009 кв.м, предлагаемого                           к формированию в квартале 527 города Благовещенска (согласно прилагаемой схеме), в территориальной зоне центра деловой, производственной и коммерческой активности промышленно-коммунальных районов (Ц-4) – «склады», код 6.9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правлению по документационному обеспечению управления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становить срок действия настоящего постановления – 3 года,                            в течение которого правообладателю земельного участка необходимо                           в установленном порядке обратиться в Управление Росреестра по Амурской области для постановки земельного участка на кадастровый учёт                                    с предоставленным видом разрешённого использования. </w:t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 xml:space="preserve">5. </w:t>
      </w:r>
      <w:r>
        <w:rPr/>
        <w:t>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18.04.2023 №  25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16:00Z</dcterms:created>
  <dc:creator>UAiG</dc:creator>
  <dc:description/>
  <dc:language>en-US</dc:language>
  <cp:lastModifiedBy>Кудрявцева Оксана Борисовна</cp:lastModifiedBy>
  <cp:lastPrinted>2023-04-07T15:27:00Z</cp:lastPrinted>
  <dcterms:modified xsi:type="dcterms:W3CDTF">2023-04-18T08:1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