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ind w:left="-480" w:hanging="0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проведении публичных слушаний по проекту постановл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администрации города Благовещенска «О предоставлении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разрешения на условно разрешённый вид использования земельного участка с кадастровым номером 28:01:010109:5, расположенного в квартале 109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>города Благовещенс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73"/>
        <w:gridCol w:w="17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вещенская городская Д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ое управление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u w:val="single"/>
              </w:rPr>
              <w:t>(опубликование 2 февраля 2024, оповещение и приложение к постановлению тоже публикуютс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аврова Татьяна Сергеевна</cp:lastModifiedBy>
  <cp:lastPrinted>2023-10-10T10:07:00Z</cp:lastPrinted>
  <dcterms:modified xsi:type="dcterms:W3CDTF">2024-01-30T07:46:00Z</dcterms:modified>
  <cp:revision>111</cp:revision>
  <dc:subject/>
  <dc:title>ЛИСТ РАССЫЛКИ</dc:title>
</cp:coreProperties>
</file>