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04.04.2024  № 32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ям земельного управления администрации города Благовещенска и Заикина Ивана Анатольевич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жилой застройки индивидуальными жилыми домами до 3-х этажей с участками (Ж-1) и территориальной зоны объектов гаражного назначения (Тр-4) на территории квартала 602 города Благовещенска путём отнесения территории, в границах фактически существующих гаражей к зоне Тр-4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98"/>
        <w:gridCol w:w="22"/>
      </w:tblGrid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едлагаемые изменения карт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736600</wp:posOffset>
                      </wp:positionV>
                      <wp:extent cx="1326515" cy="16484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3pt;margin-top:5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66365" cy="1873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87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06120</wp:posOffset>
                      </wp:positionV>
                      <wp:extent cx="448310" cy="16408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55pt;margin-top:55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74620" cy="18675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3:26:00Z</dcterms:created>
  <dc:creator>UAiG</dc:creator>
  <dc:description/>
  <dc:language>en-US</dc:language>
  <cp:lastModifiedBy>Машенская Алёна Анатольевна</cp:lastModifiedBy>
  <cp:lastPrinted>2024-04-04T12:26:00Z</cp:lastPrinted>
  <dcterms:modified xsi:type="dcterms:W3CDTF">2024-04-04T03:2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