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130019:22 и объектов капитального строительства, расположенных в квартале 19 города Благовещен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 Премиум» (Первомайская ул., д. 17, г. Благовещенск;     тел.: 8914-558-1654)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рганизационной работы (в части информации о дате и времени проведения публичных слушаний для резервирования зал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10 марта 2023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  <w:u w:val="single"/>
              </w:rPr>
              <w:t>оповещение тоже публикуе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Галуненко Ольга Сергеевна</cp:lastModifiedBy>
  <cp:lastPrinted>2022-08-18T17:35:00Z</cp:lastPrinted>
  <dcterms:modified xsi:type="dcterms:W3CDTF">2023-03-01T07:03:00Z</dcterms:modified>
  <cp:revision>103</cp:revision>
  <dc:subject/>
  <dc:title>ЛИСТ РАССЫЛКИ</dc:title>
</cp:coreProperties>
</file>