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е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номером 28:01:010128:104, расположенного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 квартале 128 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орпушенко Владимира Витальевича, действующего по доверенности от 04.02.2021 № 28АА 1193714 в интересах Баранникова Дениса Игоревича (вх. 2116з от 02.04.2021), </w:t>
      </w:r>
      <w:r>
        <w:rPr/>
        <w:t>в соответствии                        со статьей 39 Градостроительного кодекса Российской Федерации, классификатором видов разрешенного использования земельных участков, утверждённым приказом Росреестра от 10.11.2020 № П/0412 (далее – Классификатор)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Предоставить разрешение на условно разрешенный вид использования земельного участка с кадастровым номером 28:01:010128:104 площадью          560 кв.м, находящегося в собственности </w:t>
      </w:r>
      <w:r>
        <w:rPr>
          <w:rFonts w:eastAsia="Calibri"/>
          <w:lang w:eastAsia="en-US"/>
        </w:rPr>
        <w:t>Баранникова Дениса Игоревича</w:t>
      </w:r>
      <w:r>
        <w:rPr/>
        <w:t xml:space="preserve">, расположенного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                 (П-3), в квартале 128 города Благовещенска (согласно прилагаемой схеме) –                            в соответствии с Классификатором – «ритуальная деятельность», код 12.1 (согласно градостроительному регламенту территориальной зоны П-3 – «коммунальное обслуживание», код 3.1).</w:t>
      </w:r>
    </w:p>
    <w:p>
      <w:pPr>
        <w:pStyle w:val="Normal"/>
        <w:ind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/>
        <w:t>4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, размещению в официальном сетевом издании npa.admblag.ru       и на официальном сайте администрации города Благовещенска                                      в информационно-телекоммуникационной сети «Интернет»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09.06.2021 </w:t>
    </w:r>
    <w:r>
      <w:rPr/>
      <w:t xml:space="preserve"> № </w:t>
    </w:r>
    <w:r>
      <w:rPr>
        <w:u w:val="single"/>
      </w:rPr>
      <w:t xml:space="preserve"> 47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1-06-01T16:48:00Z</cp:lastPrinted>
  <dcterms:modified xsi:type="dcterms:W3CDTF">2021-06-09T06:56:00Z</dcterms:modified>
  <cp:revision>59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