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4835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эр города Благовещен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color w:val="FFFFFF"/>
          <w:sz w:val="28"/>
          <w:szCs w:val="28"/>
          <w:u w:val="single"/>
        </w:rPr>
        <w:t xml:space="preserve">09.01.2017 </w:t>
      </w:r>
      <w:r>
        <w:rPr>
          <w:b/>
          <w:color w:val="FFFFFF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color w:val="FFFFFF"/>
          <w:sz w:val="28"/>
          <w:szCs w:val="28"/>
          <w:u w:val="single"/>
        </w:rPr>
        <w:t xml:space="preserve">№ </w:t>
      </w:r>
      <w:r>
        <w:rPr>
          <w:b/>
          <w:sz w:val="28"/>
          <w:szCs w:val="28"/>
          <w:u w:val="single"/>
        </w:rPr>
        <w:t>09.01.2018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№ </w:t>
      </w:r>
      <w:r>
        <w:rPr>
          <w:b/>
          <w:sz w:val="28"/>
          <w:szCs w:val="28"/>
          <w:u w:val="single"/>
        </w:rPr>
        <w:t>01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лаговещенск</w:t>
      </w:r>
    </w:p>
    <w:p>
      <w:pPr>
        <w:pStyle w:val="Normal"/>
        <w:rPr>
          <w:sz w:val="12"/>
          <w:szCs w:val="1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5pt" to="221.35pt,8.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1780</wp:posOffset>
                </wp:positionH>
                <wp:positionV relativeFrom="paragraph">
                  <wp:posOffset>107950</wp:posOffset>
                </wp:positionV>
                <wp:extent cx="0" cy="1143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8.5pt" to="221.4pt,17.4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70</wp:posOffset>
                </wp:positionH>
                <wp:positionV relativeFrom="paragraph">
                  <wp:posOffset>107950</wp:posOffset>
                </wp:positionV>
                <wp:extent cx="635" cy="114300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8.5pt" to="-4.1pt,17.4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35</wp:posOffset>
                </wp:positionH>
                <wp:positionV relativeFrom="paragraph">
                  <wp:posOffset>107315</wp:posOffset>
                </wp:positionV>
                <wp:extent cx="114300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8.45pt" to="4.9pt,8.4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628900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4480"/>
                          <a:chOff x="0" y="0"/>
                          <a:chExt cx="262908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9pt" coordorigin="0,0" coordsize="4140,180">
                <v:rect id="shape_0" stroked="f" o:allowincell="f" style="position:absolute;left:0;top:0;width:4139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4800" w:leader="none"/>
        </w:tabs>
        <w:ind w:right="5243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в кварталах 146, 333, 424 города Благовещенска и земельного участка в квартале 28:01:170166 с. Белогорье города Благовещенска</w:t>
      </w:r>
    </w:p>
    <w:p>
      <w:pPr>
        <w:pStyle w:val="Normal"/>
        <w:ind w:right="601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заявления Камболина Валерия Юрьевича, действующего по доверенности 28АА № 0892196 от 14.09.2017 в интересах Полазник Оксаны Анатольевны (вх. 7009з от 01.12.2017, вх. 7010з от 01.12.2017), Люхуниной Лилии Николаевны (вх. 6365з от 02.11.2017), 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Гаврилова Александра Владимировича, действующего по доверенности 28АА № 0723286 от 17.03.2016 в интересах Саяпина Сергея Николаевича</w:t>
      </w:r>
      <w:r>
        <w:rPr>
          <w:rFonts w:cs="Times New Roman" w:ascii="Times New Roman" w:hAnsi="Times New Roman"/>
          <w:sz w:val="26"/>
          <w:szCs w:val="26"/>
        </w:rPr>
        <w:t xml:space="preserve"> (вх. 6546з от 13.11.2017), земельного управления администрации города Благовещенска (вх. 6897з от 28.11.2017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– Правила)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6360" w:leader="none"/>
        </w:tabs>
        <w:ind w:right="-1"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01 февраля 2018 года публичные слушания по вопросам предоставления разрешений на условно разрешенный вид использования: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 двух земельных участков с кадастровыми номерами: 28:01:010146:242, 28:01:010146:243 площадью 24 кв.м каждый и объектов капитального строительства (гаражи), находящихся в собственности Полазник Оксаны Анатольевны, расположенных в квартале 146 города Благовещенска (согласно прилагаемой схеме № 1), в территориальной зоне </w:t>
      </w:r>
      <w:r>
        <w:rPr>
          <w:rFonts w:cs="Times New Roman" w:ascii="Times New Roman" w:hAnsi="Times New Roman"/>
          <w:bCs/>
          <w:sz w:val="26"/>
          <w:szCs w:val="26"/>
        </w:rPr>
        <w:t>объектов гаражного назначения (Тр-4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для земельных участков – размещение объекта придорожного сервиса          (код 4.9.1), </w:t>
      </w:r>
    </w:p>
    <w:p>
      <w:pPr>
        <w:pStyle w:val="Normal"/>
        <w:ind w:right="-1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для объектов капитального строительства – магазин сопутствующей торговли (код 4.9.1)</w:t>
      </w:r>
      <w:r>
        <w:rPr>
          <w:bCs/>
          <w:sz w:val="26"/>
          <w:szCs w:val="26"/>
        </w:rPr>
        <w:t>;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 земельного участка с кадастровым номером 28:01:010333:11 площадью          591 кв.м и объекта капитального строительства (индивидуальный жилой дом), находящихся в собственности Люхуниной Лилии Николаевны, расположенных в квартале 333 города Благовещенска (согласно прилагаемой схеме № 2), в территориальной зоне </w:t>
      </w:r>
      <w:r>
        <w:rPr>
          <w:rFonts w:cs="Times New Roman" w:ascii="Times New Roman" w:hAnsi="Times New Roman"/>
          <w:bCs/>
          <w:sz w:val="26"/>
          <w:szCs w:val="26"/>
        </w:rPr>
        <w:t>жилой застройки смешанной этажности (Ж-4):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/>
      </w:pPr>
      <w:r>
        <w:rPr>
          <w:rFonts w:eastAsia="Times New Roman"/>
          <w:bCs/>
          <w:sz w:val="26"/>
          <w:szCs w:val="26"/>
          <w:lang w:eastAsia="ru-RU"/>
        </w:rPr>
        <w:t>для земельного участка</w:t>
      </w: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sz w:val="26"/>
          <w:szCs w:val="26"/>
          <w:lang w:eastAsia="ru-RU"/>
        </w:rPr>
        <w:t>– обслуживание жилой застройки (код 2.7) в дополнение к основному виду – для индивидуального жилищного строительства,</w:t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для объекта капитального строительства – встроенно-пристроенное помещение общественного назначения – помещение для продажи товаров площадью не более  200 кв.м (код 4.4) в дополнение к основному виду – индивидуальный жилой дом;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 земельного участка с кадастровым номером 28:01:010424:675 площадью        175 кв.м, предоставленного на праве аренды Саяпину Сергею Николаевичу, и объекта капитального строительства (нежилое здание), расположенных в квартале 424 города Благовещенска (согласно прилагаемой схеме № 3), в территориальной зоне </w:t>
      </w:r>
      <w:r>
        <w:rPr>
          <w:rFonts w:cs="Times New Roman" w:ascii="Times New Roman" w:hAnsi="Times New Roman"/>
          <w:bCs/>
          <w:sz w:val="26"/>
          <w:szCs w:val="26"/>
        </w:rPr>
        <w:t>режимных территорий (С-2)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bCs/>
          <w:sz w:val="26"/>
          <w:szCs w:val="26"/>
        </w:rPr>
        <w:t>объекты гаражного назначения (отдельно стоящая автостоянка) (код 2.7.1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 земельного участка ориентировочной площадью 629542 кв.м, государственная собственность на который не разграничена, предлагаемый к формированию в квартале 28:01:170166 с. Белогорье города Благовещенска (согласно прилагаемой схеме № 4), в территориальной зоне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креационно-ландшафтных территорий (пассивный отдых) </w:t>
      </w:r>
      <w:r>
        <w:rPr>
          <w:rFonts w:cs="Times New Roman" w:ascii="Times New Roman" w:hAnsi="Times New Roman"/>
          <w:sz w:val="26"/>
          <w:szCs w:val="26"/>
        </w:rPr>
        <w:t xml:space="preserve">(Р-2) – </w:t>
      </w:r>
      <w:r>
        <w:rPr>
          <w:rFonts w:cs="Times New Roman" w:ascii="Times New Roman" w:hAnsi="Times New Roman"/>
          <w:bCs/>
          <w:sz w:val="26"/>
          <w:szCs w:val="26"/>
        </w:rPr>
        <w:t>спорт (код 5.1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стоящего постановления, извещения о времени и месте проведения публичных слушаний с порядком учета предложений и участия граждан в обсуждении вопросов публичных слушаний – 12 января 2018 год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заключения о результатах публичных слушаний – 09 февраля 2018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08 февраля 2018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извещения о времени и месте проведения публичных слушаний с порядком учета предложений и участия граждан в обсуждении вопросов публичных слушаний, а также заключения о результатах публичных слушани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Управлению архитектуры и градостроительства администрации города Благовещенска обеспечить размещение настоящего постановления и заключения о результатах публичных слушаний в информационной системе обеспечения градостроительной деятельности города Благовещенск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постановление вступает в силу со дня официального опубликования в газете «Благовещенск»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роль за исполнением настоящего постановления возложить на заместителя мэра города Благовещенска О.В. Залив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эр города Благовещенска                                                                                 В.С. Калит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0:00Z</dcterms:created>
  <dc:creator>Andrey M. Efimov</dc:creator>
  <dc:description/>
  <cp:keywords/>
  <dc:language>en-US</dc:language>
  <cp:lastModifiedBy>Ольга Сергеевна Галуненко</cp:lastModifiedBy>
  <cp:lastPrinted>2017-07-26T10:16:00Z</cp:lastPrinted>
  <dcterms:modified xsi:type="dcterms:W3CDTF">2018-01-09T02:24:00Z</dcterms:modified>
  <cp:revision>1003</cp:revision>
  <dc:subject/>
  <dc:title/>
</cp:coreProperties>
</file>