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04.04.2024  № 3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 xml:space="preserve">(по предложению </w:t>
      </w:r>
      <w:r>
        <w:rPr>
          <w:lang w:bidi="ru-RU"/>
        </w:rPr>
        <w:t>ООО «Компания строительных материалов «Чжэнь Син»</w:t>
      </w:r>
      <w:r>
        <w:rPr/>
        <w:t>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91 города Благовещенска изменить территориальную зону многоэтажной жилой застройки (Ж-3) на территориальную зону жилой застройки смешанной этажности (Ж-4).</w:t>
      </w:r>
    </w:p>
    <w:p>
      <w:pPr>
        <w:pStyle w:val="Normal"/>
        <w:ind w:right="-22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1577975</wp:posOffset>
                      </wp:positionV>
                      <wp:extent cx="732155" cy="11563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.2pt;margin-top:124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06980" cy="2133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1450975</wp:posOffset>
                      </wp:positionV>
                      <wp:extent cx="658495" cy="127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5pt;margin-top:114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26030" cy="21532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3:05:00Z</dcterms:created>
  <dc:creator>UAiG</dc:creator>
  <dc:description/>
  <dc:language>en-US</dc:language>
  <cp:lastModifiedBy>Машенская Алёна Анатольевна</cp:lastModifiedBy>
  <cp:lastPrinted>2024-04-04T12:05:00Z</cp:lastPrinted>
  <dcterms:modified xsi:type="dcterms:W3CDTF">2024-04-04T03:05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