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на отклонение от предельных параметров разрешённой реконструкции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 xml:space="preserve">с кадастровым номером 28:01:010114:700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ind w:right="140" w:hanging="0"/>
        <w:jc w:val="center"/>
        <w:rPr/>
      </w:pPr>
      <w:r>
        <w:rPr/>
        <w:t>в квартале 114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иковский Артём Александрович, действующий                       в интересах Пушкарева Е.В. (Воронкова ул., д. 12, кв. 115, г. Благовещенск, тел.: 8 (914) 602-69-76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2 январ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12-25T02:47:00Z</dcterms:modified>
  <cp:revision>108</cp:revision>
  <dc:subject/>
  <dc:title>ЛИСТ РАССЫЛКИ</dc:title>
</cp:coreProperties>
</file>