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56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 внесении изменения в адми</w:t>
        <w:softHyphen/>
        <w:t>нистративные регламенты адми</w:t>
        <w:softHyphen/>
        <w:t>нистрации города Благовещен</w:t>
        <w:softHyphen/>
        <w:t>ска</w:t>
      </w:r>
      <w:r>
        <w:rPr>
          <w:color w:val="000000"/>
          <w:spacing w:val="-2"/>
          <w:sz w:val="28"/>
          <w:szCs w:val="28"/>
        </w:rPr>
        <w:t xml:space="preserve"> по предоставлению муници</w:t>
        <w:softHyphen/>
        <w:t xml:space="preserve">пальных услуг </w:t>
      </w:r>
    </w:p>
    <w:p>
      <w:pPr>
        <w:pStyle w:val="Normal"/>
        <w:tabs>
          <w:tab w:val="clear" w:pos="708"/>
          <w:tab w:val="left" w:pos="3420" w:leader="none"/>
        </w:tabs>
        <w:ind w:right="56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оптимизации деятельности земельного управления администрации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. График консультаций и выдачи документов, являющихся результатом предоставления муниципальных услуг, - таблицу пункта 2.15 раздела 2 административных регламентов администрации города Благовещенска по предоставлению муниципальных услуг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 для размещения объекта движимого имущества - металлического, железобетонного гаража (без фундамента)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19.05.2014 № 2172,</w:t>
      </w:r>
    </w:p>
    <w:p>
      <w:pPr>
        <w:pStyle w:val="Normal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 для целей, не связанных со строительством, за исключением размещения нестационарных объектов торговли, общественного питания быстрого обслуживания, потребительских услуг и объектов движимого имущества - металлических, железобетонных гаражей (без фундамента)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19.05.2014 № 2173,</w:t>
      </w:r>
    </w:p>
    <w:p>
      <w:pPr>
        <w:pStyle w:val="Normal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кращение права на земельный участок в связи с отказом лица от права постоянного (бессрочного) пользования или права пожизненного наследуемого владения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07.12.2012 № 5487,</w:t>
      </w:r>
    </w:p>
    <w:p>
      <w:pPr>
        <w:pStyle w:val="Normal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Согласование местоположения границ земельного участка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9.12.2012 № 5757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Формирование земельного участка, на котором расположен многоквартирный дом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9.12.2012 № 5756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Утверждение и выдача схемы расположения земельного участка, на котором расположены здания, строения, сооружения, на кадастровом плане (карте) соответствующей территории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9.12.2012 № 5759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 для строительства при наличии решения о предварительном согласовании места размещения объекта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30.11.2012 № 5323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, на котором расположены здания, строения, сооружения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17.12.2012 № 5574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Образование земельного(ых) участка(ов)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30.11.2012 № 5324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ложить в следующей редакции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3: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2. График консультаций и выдачи документов, являющихся результатом предоставления муниципальных услуг, - таблицу пункта 2.15 раздела 2 административных регламентов администрации города Благовещенска по предоставлению муниципальных услуг: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Бесплатное предоставление в собственность земельных участков для индивидуального жилищного строительства семьям, имеющим ребенка-инвалида</w:t>
      </w:r>
      <w:r>
        <w:rPr>
          <w:color w:val="000000"/>
          <w:spacing w:val="-8"/>
          <w:sz w:val="28"/>
          <w:szCs w:val="28"/>
        </w:rPr>
        <w:t xml:space="preserve">», утвержденного постановлением администрации города Благовещенска от 20.09.2012 № 4363, 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Бесплатное предоставление земельных участков для индивидуального жилищного гражданам, имеющим трех и более детей</w:t>
      </w:r>
      <w:r>
        <w:rPr>
          <w:color w:val="000000"/>
          <w:spacing w:val="-8"/>
          <w:sz w:val="28"/>
          <w:szCs w:val="28"/>
        </w:rPr>
        <w:t xml:space="preserve">», утвержденного постановлением администрации города Благовещенска от 20.09.2012 № 4364, </w:t>
      </w:r>
    </w:p>
    <w:p>
      <w:pPr>
        <w:pStyle w:val="Normal"/>
        <w:ind w:firstLine="540"/>
        <w:jc w:val="both"/>
        <w:rPr/>
      </w:pPr>
      <w:r>
        <w:rPr/>
        <w:t>изложить в следующей редакции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3: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публикования в газете "Благовещенск" и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 А.А. Козлов</w:t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0:20:00Z</dcterms:created>
  <dc:creator>Aleynikova</dc:creator>
  <dc:description/>
  <cp:keywords/>
  <dc:language>en-US</dc:language>
  <cp:lastModifiedBy>Товпик Александр Викторович</cp:lastModifiedBy>
  <cp:lastPrinted>2014-08-19T10:24:00Z</cp:lastPrinted>
  <dcterms:modified xsi:type="dcterms:W3CDTF">2014-10-14T03:57:00Z</dcterms:modified>
  <cp:revision>7</cp:revision>
  <dc:subject/>
  <dc:title>О предоставлении в аренду</dc:title>
</cp:coreProperties>
</file>