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04.04.2024  № 34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земельного управления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режимных территорий (С-2) путём отнесения территории, включающей земельный участок с кадастровым номером 28:01:010003:920, к территориальной зоне общественного ядра исторического центра города с ограничениями по условиям регулирования застройки (Ц-1И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1183640</wp:posOffset>
                      </wp:positionV>
                      <wp:extent cx="1007110" cy="15595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1.5pt;margin-top:9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93670" cy="2120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32840</wp:posOffset>
                      </wp:positionV>
                      <wp:extent cx="601345" cy="1604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8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26690" cy="21501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44:00Z</dcterms:created>
  <dc:creator>UAiG</dc:creator>
  <dc:description/>
  <dc:language>en-US</dc:language>
  <cp:lastModifiedBy>Машенская Алёна Анатольевна</cp:lastModifiedBy>
  <cp:lastPrinted>2024-04-04T12:44:00Z</cp:lastPrinted>
  <dcterms:modified xsi:type="dcterms:W3CDTF">2024-04-04T03:4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