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right="4676" w:hanging="0"/>
        <w:rPr/>
      </w:pPr>
      <w:r>
        <w:rPr>
          <w:sz w:val="28"/>
          <w:szCs w:val="28"/>
        </w:rPr>
        <w:t>О внесении  измен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административный регламент администрации города Благовещенска «Заключение договора на безвозмездную передачу жилого помещения муниципального жилищного фонда города Благовещенска в собственность граждан», утвержденный постановлением администрации города Благовещенска от 03.08.2011 № 3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перечня документов, 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администрации города Благовещенска по предоставлению муниципальной услуги «Заключение договора на безвозмездную передачу жилого помещения муниципального жилищного фонда города Благовещенска в собственность граждан», утвержденный постановлением администрации города Благовещенска от 03.08.2011 № 33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</w:t>
        <w:tab/>
        <w:t xml:space="preserve">Пункт 2.5.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5.1. Предоставление муниципальной услуги осуществляется на основании письм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PUSTOV~1.ADM/AppData/Local/Temp/3/Rar$DI20.568/%D0%A0%D0%B0%D0%B7%D0%BC%D0%B5%D1%81%D1%82%D0%B8%D1%82%D1%8C%20%D0%BD%D0%B0%20%D1%81%D0%B0%D0%B9%D1%82%D0%B5.doc" \l "Par2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 форме согласно приложению N 1 к настоящему Регламенту (далее - заяв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ление на заключение договора на безвозмездную передачу жилого помещения в собственность граждан должно быть подписано всеми членами семьи нанимателя жилого помещения с 14-летнего возраста, а также гражданами, временно отсутствующими, за которыми сохранено право пользования данным жилым помещением. Отказ от участия в приватизации жилого помещения заверяется нотариально на каждого заявителя отдельно либо непосредственно при подач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PUSTOV~1.ADM/AppData/Local/Temp/3/Rar$DI20.568/%D0%A0%D0%B0%D0%B7%D0%BC%D0%B5%D1%81%D1%82%D0%B8%D1%82%D1%8C%20%D0%BD%D0%B0%20%D1%81%D0%B0%D0%B9%D1%82%D0%B5.doc" \l "Par2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 заключение договора на безвозмездную передачу жилого помещения в собственность граждан на приеме у специалиста (приложение N 2 к настоящему Регламенту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должны быть приложены следующие документы, представляемые заявителем самостоятель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, и его коп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 (ей), и его нотариально заверенная коп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с места жительства с указанием всех зарегистрированных граждан (действительна в течение 10 дней со дня выдач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 каждого члена семьи, имеющего перерегистрацию с 4 июля 1991 года, подтверждающая период проживания и предыдущий адрес гражданина на территории РФ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варительное разрешение органа опеки и попечительства в случаях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. 2</w:t>
        </w:r>
      </w:hyperlink>
      <w:r>
        <w:rPr>
          <w:sz w:val="28"/>
          <w:szCs w:val="28"/>
        </w:rPr>
        <w:t xml:space="preserve"> Закона РФ от 4 июля 1991 г. N 1541-1 "О приватизации жилищного фонда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жилого помещения и его коп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органа технической инвентаризации, содержащая сведения о жилом поме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по собственной инициативе документы, подлежащие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йма жилого помещения, подтверждающий право заявителя (ей) на пользование жилым помещ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т органа по управлению имуществом, подтверждающая, что право на приватизацию жилья по предыдущему месту жительства не использовано, за исключением случаев проживания заявителя(ей) в городе Благовещенске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города Благовещенска в сети «Интернет» и вступает в силу со дня опубликования в газете "Благовещенск".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                                                                     В.С. Калита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97821C4C9D0840776E3EF627550763BB702EEB3F6DB901735E0D6CA112EDCB76FA8236A70304A336FB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11:00Z</dcterms:created>
  <dc:creator>Пустоветов Сергей Леонидович</dc:creator>
  <dc:description/>
  <cp:keywords/>
  <dc:language>en-US</dc:language>
  <cp:lastModifiedBy>Пустоветов Сергей Леонидович</cp:lastModifiedBy>
  <dcterms:modified xsi:type="dcterms:W3CDTF">2015-05-27T04:17:00Z</dcterms:modified>
  <cp:revision>1</cp:revision>
  <dc:subject/>
  <dc:title/>
</cp:coreProperties>
</file>