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административный регламент администрации города Благовещенска предоставления муниципальных услуг ««Подготовка и выдача разрешения на ввод в эксплуатацию объекта капитального строительства», «Внесение изменений в разрешение на ввод в эксплуатацию объекта капитального строительства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ный постановлением администрации города Благовещенска от 25.11.2011 № 5311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 В разделе 2 «Стандарт предоставления муниципальной услуги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1 пункт 2.10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2.10 Максимальный срок ожидания в очереди для получения информации (консультации), при подаче и получении заявителем документов не могут превышать 15 минут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2 дополнить пунктом 2.15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«2.15 Информация об услуге размещена в электронном виде на едином портале государственных услуг Российской Федерации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suslu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на портале государственных и муниципальных услуг (функций) Амурской области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amurobl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порталах обеспеченна возможность загрузки бланка заявления на компьютер получателя услуги, для дальнейшего заполнения. Доступ к порталам осуществляется путем проведения процедуры регистрации или при помощи Универсальной электронной кар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1.3 пункт 3.6 изложить в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3.6 Предоставление муниципальной услуги в электронном виде сводится  к представлению заявителем и информации об услуге на порталах, указанных в пункте 2.15 раздела 2, и возможности загрузки бланка заявления на компьютер получателя услуг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постановление вступает в силу со дня опубликования в газете «Благовещенск» и подлежит размещению на официально сайте администрации города Благовещен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города Благовещенска Д.Д. Тетенькин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260" w:right="566" w:gutter="0" w:header="709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8:38:00Z</dcterms:created>
  <dc:creator>Krivega</dc:creator>
  <dc:description/>
  <cp:keywords/>
  <dc:language>en-US</dc:language>
  <cp:lastModifiedBy>Petrov</cp:lastModifiedBy>
  <dcterms:modified xsi:type="dcterms:W3CDTF">2014-05-19T08:41:00Z</dcterms:modified>
  <cp:revision>4</cp:revision>
  <dc:subject/>
  <dc:title>О внесении изменений в административный регламент администрации города Благовещенска  предоставления муниципальных услуг: «Подготовка и выдача разрешения на ввод в эксплуатацию объекта капитального строительства», «Внесение изменений в разрешение на ввод</dc:title>
</cp:coreProperties>
</file>