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b/>
          <w:b/>
        </w:rPr>
      </w:pPr>
      <w:r>
        <w:rPr/>
        <w:t>от 10.01.2024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firstLine="709"/>
        <w:jc w:val="center"/>
        <w:rPr/>
      </w:pPr>
      <w:r>
        <w:rPr/>
        <w:t>(по предложению Сторожковой Натальи Сергеевны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226 города Благовещенска изменить территориальную зону жилой застройки индивидуальными жилыми домами до 3-х этажей с участками (Ж-1) на территориальную зону жилой застройки смешанной этажности (Ж-4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1306830</wp:posOffset>
                      </wp:positionV>
                      <wp:extent cx="591185" cy="1581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2.7pt;margin-top:10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68600" cy="233489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217295</wp:posOffset>
                      </wp:positionV>
                      <wp:extent cx="798195" cy="1678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5pt;margin-top:95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38755" cy="23241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24:00Z</dcterms:created>
  <dc:creator>UAiG</dc:creator>
  <dc:description/>
  <dc:language>en-US</dc:language>
  <cp:lastModifiedBy>Машенская Алёна Анатольевна</cp:lastModifiedBy>
  <cp:lastPrinted>2024-01-10T17:24:00Z</cp:lastPrinted>
  <dcterms:modified xsi:type="dcterms:W3CDTF">2024-01-10T08:2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