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 проекту о внесении изменений в Правила землепользования и застройки муниципального образования города Благовещенска, подготовленному 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 предложению </w:t>
      </w:r>
      <w:r>
        <w:rPr>
          <w:bCs/>
          <w:sz w:val="26"/>
          <w:szCs w:val="26"/>
          <w:u w:val="single"/>
          <w:lang w:bidi="ru-RU"/>
        </w:rPr>
        <w:t>Сторожковой Натальи Сергеевны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о внесении изменений в Правила землепользования и застройки муниципального образования города Благовещенс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u w:val="single"/>
        </w:rPr>
        <w:t xml:space="preserve">1. Проект о внесении изменений в Правила землепользования и застройки муниципального образования города Благовещенска (далее – Проект), подготовленный по предложению </w:t>
      </w:r>
      <w:r>
        <w:rPr>
          <w:rFonts w:eastAsia="Calibri"/>
          <w:bCs/>
          <w:sz w:val="26"/>
          <w:szCs w:val="26"/>
          <w:u w:val="single"/>
          <w:lang w:bidi="ru-RU"/>
        </w:rPr>
        <w:t>Сторожковой Натальи Сергеевны</w:t>
      </w:r>
      <w:r>
        <w:rPr>
          <w:rFonts w:eastAsia="Calibri"/>
          <w:sz w:val="26"/>
          <w:szCs w:val="26"/>
          <w:u w:val="single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Постановление мэра города Благовещенска о проведении публичных слушаний и Проект размещены в сетевом издании «Официальный сайт Администрации города Благовещенск» (</w:t>
      </w:r>
      <w:hyperlink r:id="rId2">
        <w:r>
          <w:rPr>
            <w:rStyle w:val="InternetLink"/>
            <w:color w:val="000000"/>
            <w:sz w:val="26"/>
            <w:szCs w:val="26"/>
          </w:rPr>
          <w:t>www.admblag.ru</w:t>
        </w:r>
      </w:hyperlink>
      <w:r>
        <w:rPr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е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12.01.2024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 xml:space="preserve">09.02.2024 </w:t>
      </w:r>
      <w:r>
        <w:rPr>
          <w:sz w:val="26"/>
          <w:szCs w:val="26"/>
        </w:rPr>
        <w:t>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со дня оповещения жителей о времени и месте их проведения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/>
      </w:pPr>
      <w:r>
        <w:rPr>
          <w:rFonts w:eastAsia="Calibri"/>
          <w:sz w:val="20"/>
          <w:szCs w:val="20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</w:rPr>
        <w:t>1 февраля 2024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по адресу: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.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 xml:space="preserve">Ознакомиться с Проектом, подлежащим рассмотрению на публичных слушаниях и информационными материалы к нему можно на экспозиции, которая размещена в административном здании по адресу: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-142" w:hanging="0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12.01.2024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31.01.2024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ое возможно посещение экспозиции)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Предложения и замечания по Проекту можно внести в рабочие дни                   с 12.01.2024 по 31.01.2024 (включительно) до 17:00 ч. (обед с 13:00 до 14:00 ч.), по адресу: г. Благовещенск, ул. Ленина, д. 131, кабинет 205 (2 этаж):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осредством записи в журнале учета посетителей экспозиции Проекта, подлежащего рассмотрению на публичных слушаниях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3) в письменной или устной форме в ходе проведения собрания участников публичных слушаний при условии регистрации до 17:00 ч. 31.01.2024                                                в регистрационном листе участников публичных слуша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копий документов, подтверждающих такие све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2:31:00Z</dcterms:created>
  <dc:creator>Hicunova</dc:creator>
  <dc:description/>
  <cp:keywords/>
  <dc:language>en-US</dc:language>
  <cp:lastModifiedBy>Левурда Ольга Геннадьевна</cp:lastModifiedBy>
  <cp:lastPrinted>2023-10-09T16:37:00Z</cp:lastPrinted>
  <dcterms:modified xsi:type="dcterms:W3CDTF">2023-12-27T08:40:00Z</dcterms:modified>
  <cp:revision>154</cp:revision>
  <dc:subject/>
  <dc:title>Администрация города Благовещенска</dc:title>
</cp:coreProperties>
</file>