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предельных параметров разрешённого строительств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объектов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с кадастровым номером 28:01:050007:190, расположен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в квартале МП-7 п. Моховая Падь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  <w:highlight w:val="yellow"/>
        </w:rPr>
      </w:pPr>
      <w:r>
        <w:rPr>
          <w:b/>
          <w:sz w:val="12"/>
          <w:szCs w:val="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ов капитального строительства для земельного участка с кадастровым номером 28:01:050007:190, расположенного                     в квартале МП-7 п. Моховая Падь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50007:190 площадью                  234287 кв.м, с видом разрешённого использования – «коммунальное обслуживание; дошкольное, начальное и среднее общее образование; государственное управление», находится в постоянном (бессрочном) пользовании Государственного автономного учреждения дополнительного профессионального образования «Амурский областной институт развития образования», расположен в территориальной зоне многоэтажной жилой застройки (Ж-3),  в квартале МП-7 п. Моховая Падь города Благовещенск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го строительства объектов капитального строительства (КПП, хозяйственный блок) запрашивается в части</w:t>
      </w:r>
      <w:r>
        <w:rPr/>
        <w:t xml:space="preserve"> </w:t>
      </w:r>
      <w:r>
        <w:rPr>
          <w:sz w:val="26"/>
          <w:szCs w:val="26"/>
        </w:rPr>
        <w:t>минимальных отступов от границ земельного участка до стен здания с северной стороны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с 6,0 м до 1,5 м (КПП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уменьшение с 6,0 м до 3 м (хозяйственный блок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Проработка по обоснованию (схемы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я (4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highlight w:val="yellow"/>
          <w:lang w:val="en-US"/>
        </w:rPr>
      </w:pPr>
      <w:r>
        <w:rPr>
          <w:rFonts w:eastAsia="Calibri"/>
          <w:sz w:val="24"/>
          <w:szCs w:val="24"/>
          <w:highlight w:val="yellow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https://www.admblag.ru/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4.03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1.04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3 апрел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4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2.04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</w:rPr>
      </w:pPr>
      <w:r>
        <w:rPr>
          <w:rFonts w:eastAsia="Calibri"/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24.03.2023 по 12.04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2.04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Лаврова Татьяна Сергеевна</cp:lastModifiedBy>
  <cp:lastPrinted>2023-03-02T14:56:00Z</cp:lastPrinted>
  <dcterms:modified xsi:type="dcterms:W3CDTF">2023-03-20T08:41:00Z</dcterms:modified>
  <cp:revision>85</cp:revision>
  <dc:subject/>
  <dc:title>Администрация города Благовещенска</dc:title>
</cp:coreProperties>
</file>