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вид использования земельного участка с кадастровым номером 28:01:020524:312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положенного в квартале 524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ого участка с кадастровым номером 28:01:020524:312, расположенного в квартале 524 города Благовещенска» (далее – Проект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/>
      </w:pPr>
      <w:r>
        <w:rPr>
          <w:sz w:val="26"/>
          <w:szCs w:val="26"/>
        </w:rPr>
        <w:t>Земельный участок с кадастровым номером 28:01:020524:312 площадью   2835 кв.м, расположен в квартале 524 города Благовещенска, в территориальной зоне центра деловой, производственной и коммерческой активности промышленно-коммунальных районов (Ц-4).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/>
      </w:pPr>
      <w:r>
        <w:rPr>
          <w:sz w:val="26"/>
          <w:szCs w:val="26"/>
        </w:rPr>
        <w:t>Запрашивается разрешение на условно разрешённый вид                               использования земельного участка – «склад», код 6.9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Схема расположения земельного участка (1 шт.).</w:t>
      </w:r>
    </w:p>
    <w:p>
      <w:pPr>
        <w:pStyle w:val="Normal"/>
        <w:autoSpaceDE w:val="false"/>
        <w:ind w:right="-1" w:hanging="0"/>
        <w:jc w:val="both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2.01.2024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09.02.2024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 февраля 2024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2.01.2024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31.01.2024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 с 12.01.2024 по 31.01.2024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31.01.2024      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Галуненко Ольга Сергеевна</cp:lastModifiedBy>
  <cp:lastPrinted>2022-11-28T09:34:00Z</cp:lastPrinted>
  <dcterms:modified xsi:type="dcterms:W3CDTF">2023-12-27T08:36:00Z</dcterms:modified>
  <cp:revision>191</cp:revision>
  <dc:subject/>
  <dc:title>Администрация города Благовещенска</dc:title>
</cp:coreProperties>
</file>