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</w:t>
      </w:r>
      <w:r>
        <w:rPr/>
        <w:t xml:space="preserve">    №  </w:t>
      </w:r>
      <w:r>
        <w:rPr>
          <w:u w:val="single"/>
        </w:rPr>
        <w:t xml:space="preserve">             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22" w:firstLine="709"/>
        <w:jc w:val="center"/>
        <w:rPr/>
      </w:pPr>
      <w:r>
        <w:rPr/>
        <w:t>(по предложению ООО «Диспетчер»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737 города Благовещенска изменить территориальную зону предприятий V класса опасности (П-3) на территориальную зону железнодорожного транспорта (Тр-1) путём увеличения зоны Тр-1 за счёт включения в её границы территории, планируемой для реализации инвестиционного проекта транспортно-логистического центра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1225550</wp:posOffset>
                      </wp:positionV>
                      <wp:extent cx="1108075" cy="1458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8.65pt;margin-top:9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66035" cy="21031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035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393190</wp:posOffset>
                      </wp:positionV>
                      <wp:extent cx="1064260" cy="12147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85pt;margin-top:10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18410" cy="20675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10-09T16:40:00Z</cp:lastPrinted>
  <dcterms:modified xsi:type="dcterms:W3CDTF">2023-12-27T05:38:00Z</dcterms:modified>
  <cp:revision>7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