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ind w:left="-480" w:hanging="0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ind w:left="-480" w:hanging="0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ведении публичных слушаний по проекту постановл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>
          <w:sz w:val="27"/>
          <w:szCs w:val="27"/>
        </w:rPr>
        <w:t>администрации города Благовещенска «</w:t>
      </w:r>
      <w:r>
        <w:rPr/>
        <w:t xml:space="preserve">О предоставлении разреш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на отклонение от предельных параметров разрешённого строительства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объекта капитального строительства для земельного участка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с кадастровым номером 28:01:010327:343, расположенного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>в квартале 327 города Благовещенска</w:t>
      </w:r>
      <w:r>
        <w:rPr>
          <w:sz w:val="27"/>
          <w:szCs w:val="27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273"/>
        <w:gridCol w:w="17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вещенская городская Ду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огорцев Евгений Юрьевич, представитель по доверенности – Ковальчук Софья Евгеньевна (Комсомольская ул., д. 48, кв. 28, г. Благовещенск;         тел.: 8-914-557-10-91)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ета «Благовещенск» </w:t>
            </w:r>
            <w:r>
              <w:rPr>
                <w:b/>
                <w:u w:val="single"/>
              </w:rPr>
              <w:t>(опубликование 2 февраля 2024, оповещение и приложение к постановлению тоже публикуютс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Галуненко Ольга Сергеевна</cp:lastModifiedBy>
  <cp:lastPrinted>2020-09-24T15:38:00Z</cp:lastPrinted>
  <dcterms:modified xsi:type="dcterms:W3CDTF">2024-01-29T02:35:00Z</dcterms:modified>
  <cp:revision>103</cp:revision>
  <dc:subject/>
  <dc:title>ЛИСТ РАССЫЛКИ</dc:title>
</cp:coreProperties>
</file>