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 xml:space="preserve">с кадастровым номером 28:01:010327:343, расположенного </w:t>
      </w:r>
    </w:p>
    <w:p>
      <w:pPr>
        <w:pStyle w:val="Normal"/>
        <w:jc w:val="center"/>
        <w:rPr/>
      </w:pPr>
      <w:r>
        <w:rPr/>
        <w:t>в квартале 327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Ковальчук Софьи Евгеньевны, действующей по доверенности от 13.08.2020 №№ 28АА 1149556, 28АА 1149557 в интересах Комогорцева Евгения Юрьевича (вх. 121з от 12.01.2024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автостоянка</w:t>
      </w:r>
      <w:r>
        <w:rPr/>
        <w:t xml:space="preserve">) для земельного участка с кадастровым номером 28:01:010327:343 площадью     954 кв.м, с видом разрешённого использования – «служебные гаражи», находящегося в собственности Комогорцева Евгения Юрьевича, расположенного в территориальной зоне </w:t>
      </w:r>
      <w:r>
        <w:rPr>
          <w:bCs/>
        </w:rPr>
        <w:t xml:space="preserve">жилой застройки смешанной этажности </w:t>
      </w:r>
      <w:r>
        <w:rPr/>
        <w:t>(Ж-4), в квартале 327 города Благовещенска (согласно прилагаемой схеме), в части минимальных отступов от границ земельного участка до стен здания – уменьшение с 6,0 м до  1,0 м с западной стороны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31.01.2024 </w:t>
    </w:r>
    <w:r>
      <w:rPr/>
      <w:t>№ 13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49:00Z</dcterms:created>
  <dc:creator>UAiG</dc:creator>
  <dc:description/>
  <dc:language>en-US</dc:language>
  <cp:lastModifiedBy>Машенская Алёна Анатольевна</cp:lastModifiedBy>
  <cp:lastPrinted>2024-01-31T12:49:00Z</cp:lastPrinted>
  <dcterms:modified xsi:type="dcterms:W3CDTF">2024-01-31T03:4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