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>О предоставлении разрешения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>
          <w:lang w:val="en-US"/>
        </w:rPr>
      </w:pPr>
      <w:r>
        <w:rPr/>
        <w:t>с кадастровым номером 28:01:030011:79, расположенного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в квартале 666Б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БУ «Центр информационных технологий Амурской области» (г. Благовещенск, ул. Ленина, д. 135,                 тел.: 59-62-92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2 январ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0-09-24T15:38:00Z</cp:lastPrinted>
  <dcterms:modified xsi:type="dcterms:W3CDTF">2023-12-27T05:56:00Z</dcterms:modified>
  <cp:revision>109</cp:revision>
  <dc:subject/>
  <dc:title>ЛИСТ РАССЫЛКИ</dc:title>
</cp:coreProperties>
</file>