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ым казенным учреждением «Благовещенский городской архивный и жилищный центр» муниципальной услуги «Заключение договора социального найма жилого помещения или внесение изменений в договор социального найма жилого помещения»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Административный регламент по предоставлению муниципальным казенным учреждением «Благовещенский городской архивный и жилищный центр» муниципальной услуги «Заключение договора социального найма жилого помещения или внесение изменений в договор социального найма жилого помещения» (далее – Регламент) разработан на основании Федерального закона от 27.07.2010 « 210-ФЗ «Об организации предоставления государственных и муниципальных услуг»,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сроки и последовательность административных действий и административных процедур при заключении договора социального найм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являются физические лиц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1.3. При подаче документов и получении договора социального найма интересы заявителя может представлять иное лицо на основании нотариально удостоверенной доверенности. Интересы недееспособных и ограниченно дееспособных лиц представляет представитель – опекун (опекуны), попечитель (попечители) на основании постановления об установлении опеки, попечительства; интересы несовершеннолетних лиц – законные представители (родители, один из родителей, усыновитель (усыновители), опекун (опекуны), попечитель (попечители), специалист органа опеки и попечительст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редоставлении муниципальной услуги:</w:t>
      </w:r>
    </w:p>
    <w:p>
      <w:pPr>
        <w:pStyle w:val="ConsPlusNormal"/>
        <w:numPr>
          <w:ilvl w:val="2"/>
          <w:numId w:val="2"/>
        </w:numPr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редоставления муниципальной услуги можно получить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личном или письменном обращен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казенном учреждении «Благовещенский городской архивный и жилищный центр» по адресу: г. Благовещенск,                               ул. Б. Хмельницкого, д. 8, каб. 3, тел.: 8(4162) 22-37-3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 Едином Портале государственных услуг Российской Федерации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Портале государственных и муниципальных услуг (функций) Амурской области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murob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2. Специалисты муниципального казенного учреждения «Благовещенский городской архивный и жилищный центр» осуществляют прием и консультирование заявителей в соответствии со следующим графико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6212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приема и консультирования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едельник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9.15 до 12.45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4.15 до 17.00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а, пятниц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емные дни, работа с документами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г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9.15 до 12.4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получения консультаций: (84162) 22-37-3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3. Консультирование заявителей по вопросам предоставления муниципальной услуги осуществляется специалистами муниципального казенного учреждения «Благовещенский городской архивный и жилищный центр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Консультирование осуществляется по следующим вопроса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приема и выдачи документ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сроки предоставления  муниципальной услуг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ебования, предъявляемые для оказания муниципальной услуг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рядок обжалования действий (бездействия) и решений должностных лиц муниципального казенного учреждения «Благовещенский городской архивный и жилищный центр», осуществляемых и принимаемых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Консультирование заявителей по вопросам предоставления муниципальной услуги осуществляетс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6. При ответах на телефонные звонки и устные обращения, специалисты в вежливой форме информируют заявителя по интересующим его вопроса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7. При невозможности специалиста, принявшего звонок, самостоятельно ответить на поставленные вопросы, телефонный звонок переадресовывается другому лицу, либо заявителю сообщается номер телефона, по которому он может получить необходимую информ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8. С момента приема документов заявитель имеет право на получение сведений о ходе предоставления муниципальной услуги. Заявителю предоставляются сведения о том, на каком этапе (на стадии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Наименование муниципальной услуги: «Заключение договора социального найма жилого помещения или внесение изменений в договор социального найма жилого помещ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Наименование органа, предоставляющего муниципальную услугу, - муниципальное казенное учреждение «Благовещенский городской архивный и жилищный центр» (далее – МУ «БГАЖЦ»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договора социального найма жилого пом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дополнительного соглашения к договору социального най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заключении договора социального найма жилого помещения или внесения изменений в договор социального найма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4. Срок предоставления муниципальной услуги составляет 30 дней со дня подачи заявления. Регистрация заявления осуществляется специалистом в день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5. Перечень правовых актов, непосредственно регулирующих предоставление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(далее – Федеральный закон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1.05.2005        № 315 «Об утверждении Типового договора социального найма жилого помещ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необходимых для заключения договора социального найма жилого помещ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6.1.1. Заключение  договора социального найма жилого помещения на основании ранее выданного ордера на жилое помещение осуществляется при наличии следующих документов, которые заявитель предоставляет самостоятельн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з</w:t>
      </w:r>
      <w:r>
        <w:rPr>
          <w:sz w:val="28"/>
          <w:szCs w:val="28"/>
        </w:rPr>
        <w:t>аявление о заключении договора социального найма жилого помещения (Приложение 1), подписанное заявителем, либо его представ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окументы, удостоверяющие личность членов семьи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видетельство о заключении брака (для лиц, состоящих в браке), свидетельство о расторжении бра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 наличии представителя – документ, удостоверяющий его личность,   документ, подтверждающий права представителя (нотариально удостоверенная доверенност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ордер на 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правка с места жительс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) копия финансового лицевого счета на жилое помещ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признания нанимателем жилого помещения дееспособного члена семьи, в том числе вместо умершего или выбывшего на новое место жительства нанимателя, дополнительно прилага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исьменное согласие всех проживающих совершеннолетних членов семьи заявителя, в том числе временно отсутствующих, о признании нанимателем дееспособного члена семьи (Приложение 2),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документы, подтверждающие смерть первоначального нанимателя (в случае смерти первоначального нанимател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6.1.2. Заключение  договора социального найма жилого помещения на основании постановления администрации города Благовещенска о предоставлении гражданину жилого помещения по договору социального найма осуществляется при наличии следующих документов, которые заявитель предоставляет самостоятельн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з</w:t>
      </w:r>
      <w:r>
        <w:rPr>
          <w:sz w:val="28"/>
          <w:szCs w:val="28"/>
        </w:rPr>
        <w:t>аявление о заключении договора социального найма жилого помещения (Приложение 1), подписанное заявителем, либо его представ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удостоверяющие личность членов семьи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видетельство о заключении брака (для лиц, состоящих в браке), свидетельство о расторжении бра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 наличии представителя – документ, удостоверяющий его личность,   документ, подтверждающий права представителя (нотариально удостоверенная доверенност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остановление администрации города Благовещенска о предоставлении жилого помещения на условиях договора социального найма (предоставляется по желанию зая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правка с места ж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копия финансового лицевого счета на жилое помещ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1.3. Заключение договора социального найма жилого помещения на основании вступившего в законную силу решения суда осуществляется при наличии следующих документов, которые заявитель предоставляет самостоятель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з</w:t>
      </w:r>
      <w:r>
        <w:rPr>
          <w:sz w:val="28"/>
          <w:szCs w:val="28"/>
        </w:rPr>
        <w:t>аявление о заключении договора социального найма жилого помещения (Приложение 1), подписанное заявителем,  либо его представ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исьменное согласие всех проживающих совершеннолетних членов семьи заявителя, в том числе временно отсутствующих, о признании нанимателем дееспособного члена семьи 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окументы, удостоверяющие личность членов семьи заявител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видетельство о заключении брака (для лиц, состоящих в брак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 наличии представителя - документ, удостоверяющий его личность, документ, подтверждающий права представителя (нотариально удостоверенная доверенност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ступившее в законную силу решение суда о признании права пользования жилым помещ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справка с места жительства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копия финансового лицевого счета на жилое пом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2. Исчерпывающий перечень документов, необходимых для внесения изменений в действующий договор социального най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действующий договор социального найма жилого помещения  осуществляется путем заключения дополнительного соглашения к действующему договору социального найма жилого по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2.1. Заключение единого договора социального найма жилого помещения, части которого используются проживающими в них гражданами на основании отдельных договоров социального найма, и объединившихся в одну семью, осуществляется при наличии следующих документов, которые заявитель предоставляет самостоятельн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з</w:t>
      </w:r>
      <w:r>
        <w:rPr>
          <w:sz w:val="28"/>
          <w:szCs w:val="28"/>
        </w:rPr>
        <w:t>аявления всех нанимателей, которые используют жилые помещения на основании отдельных договоров социального найма, о заключении договора социального найма жилого помещения (Приложение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кументы, удостоверяющие личность заяви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окументы, удостоверяющие личность членов семьи заявите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видетельство о заключении брака (для лиц, состоящих в брак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 наличии представителя - документ, удостоверяющий его личность,   документ, подтверждающий права представителя (нотариально удостоверенная доверенност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договоры социального найма (предоставляются по желанию заявител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справка с места жительства каждого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случае изменения имени, фамилии и (или) отчества заявителей или членов их семей, необходимо представить документы, подтверждающие данные факты (свидетельство о браке, свидетельство о перемене имени, свидетельство об усыновлении, удочерен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2.2. Заключение дополнительного соглашения к договору социального найма жилого помещения, в связи с признанием нанимателем жилого помещения дееспособного члена семьи, в том числе вместо умершего или выбывшего на новое место жительства нанимателя, осуществляется при наличии следующих документов, которые заявитель предоставляет самостоятельн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з</w:t>
      </w:r>
      <w:r>
        <w:rPr>
          <w:sz w:val="28"/>
          <w:szCs w:val="28"/>
        </w:rPr>
        <w:t>аявление о внесении изменения в действующий договор социального найма жилого помещения (Приложение 5), подписанное заявителем,  либо его представ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окументы, удостоверяющие личность членов семьи заявител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видетельство о заключении брака (для лиц, состоящих в брак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 наличии представителя - документ, удостоверяющий его личность,   документ, подтверждающий права представителя (нотариально удостоверенная доверенно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правка с места жительства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изменения имени, фамилии и (или) отчества заявителя или членов его семьи, необходимо представить документы, подтверждающие данные факты (свидетельство о браке, свидетельство о перемене имени, свидетельство об усыновлении, удочерен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письменное согласие всех проживающих совершеннолетних членов семьи заявителя, в том числе временно отсутствующих, о признании нанимателем дееспособного члена семьи (Приложение 2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) документы, подтверждающие смерть  или убытие на новое место жительства первоначального нанимател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2.3. Заключение дополнительного соглашения к договору социального найма жилого помещения, в связи с вселением в занимаемое жилое помещение других граждан в качестве членов семьи нанимателя, осуществляется при наличии следующих документов, которые заявитель предоставляет самостоятельн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з</w:t>
      </w:r>
      <w:r>
        <w:rPr>
          <w:sz w:val="28"/>
          <w:szCs w:val="28"/>
        </w:rPr>
        <w:t xml:space="preserve">аявление о заключении дополнительного соглашения к договору социального найма жилого помещения (Приложение 5), подписанное нанимателем  либо его представителе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окументы, удостоверяющие личность членов семьи заявител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 наличии представителя - документ, удостоверяющий его личность,   документ, подтверждающий права представителя (нотариально удостоверенная доверен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равка с места ж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изменения имени, фамилии и (или) отчества заявителя или членов его семьи необходимо представить документы, подтверждающие данные факты (свидетельство о браке, свидетельство о перемене имени, свидетельство об усыновлении, удочерен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исьменное согласие членов семьи, в том числе временно отсутствующих, на вселение нового члена семьи в занимаемое жилое помещение (Приложение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2.4. Заключение дополнительного соглашения к договору социального найма жилого помещения, в связи с вселением в жилое помещение к родителям их несовершеннолетних детей, осуществляется при наличии следующих документов, которые заявитель предоставляет самостоятельн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з</w:t>
      </w:r>
      <w:r>
        <w:rPr>
          <w:sz w:val="28"/>
          <w:szCs w:val="28"/>
        </w:rPr>
        <w:t xml:space="preserve">аявление о заключении дополнительного соглашения к договору социального найма жилого помещения (Приложение 5), подписанное заявителем  либо его представителе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окументы, удостоверяющие личность членов семьи заявител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 наличии представителя - документ, удостоверяющий его личность,   документ, подтверждающий права представителя (нотариально удостоверенная доверен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равка с места жительства  (выписка из лицевого сче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изменения имени, фамилии и (или) отчества заявителя или членов его семьи необходимо представить документы, подтверждающие данные факты (свидетельство о браке, свидетельство о перемене имени, свидетельство об усыновлении, удочерен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2.5. Заключение дополнительного соглашения к договору социального найма жилого помещения, в связи с исключением из договора социального найма членов семьи нанимателя, осуществляется при наличии следующих документов, которые заявитель предоставляет самостоятельн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з</w:t>
      </w:r>
      <w:r>
        <w:rPr>
          <w:sz w:val="28"/>
          <w:szCs w:val="28"/>
        </w:rPr>
        <w:t xml:space="preserve">аявление о заключении дополнительного соглашения к договору социального найма жилого помещения (Приложение 5), подписанное нанимателем,  либо его представителе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окументы, удостоверяющие личность членов семьи заявител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 наличии представителя - документ, удостоверяющий его личность,   документ, подтверждающий права представителя (нотариально удостоверенная доверен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равка с места жительства  (выписка из лицевого сче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изменения имени, фамилии и (или) отчества заявителя или членов его семьи необходимо представить документы, подтверждающие данные факты (свидетельство о браке, свидетельство о перемене имени, свидетельство об усыновлении, удочерен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личные заявления выбывающих членов семьи нанимателя и личное присутствие данных граждан при подаче заявления, в случае отсутствия указанных лиц при подаче документов необходимы их нотариально заверенные заявления о выбытии из занимаемого жилого помещения 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документ, удостоверяющий личность выбывающего члена семьи наним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документы, подтверждающие смерть отдельных членов семьи нанимателя (в случае смерти членов семьи нанима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решение суда о признании утратившим или не приобретшим право пользования жилым помещ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2.6. Заключение дополнительного соглашения к договору социального найма жилого помещения на основании вступившего в законную силу решения суда осуществляется при наличии следующих документов, которые заявитель предоставляет самостоятельн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з</w:t>
      </w:r>
      <w:r>
        <w:rPr>
          <w:sz w:val="28"/>
          <w:szCs w:val="28"/>
        </w:rPr>
        <w:t xml:space="preserve">аявление о заключении дополнительного соглашения к договору социального найма жилого помещения (Приложение 5), подписанное нанимателем,  либо его представителе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окументы, удостоверяющие личность членов семьи заявител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 наличии представителя - документ, удостоверяющий его личность,   документ, подтверждающий права представителя (нотариально удостоверенная доверенност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ступившее в законную силу решение суда о признании права пользования жилым помещением, либо о признании не приобретшим право пользования жилым помещением, либо о признании утратившим право пользования жилым помещением, либо о признании членом семьи на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равка с места ж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изменения имени, фамилии и (или) отчества заявителя или членов его семьи необходимо представить документы, подтверждающие данные факты (свидетельство о браке, свидетельство о перемене имени, свидетельство об усыновлении, удочерен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2.7. Заключение дополнительного соглашения к договору социального найма жилого помещения, в связи с изменением (уточнением) занимаемой площади жилого помещения, осуществляется при наличии следующих документов, которые заявитель предоставляет самостоятельн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з</w:t>
      </w:r>
      <w:r>
        <w:rPr>
          <w:sz w:val="28"/>
          <w:szCs w:val="28"/>
        </w:rPr>
        <w:t xml:space="preserve">аявление о заключении дополнительного соглашения к договору социального найма жилого помещения (Приложение 5), подписанное нанимателем,  либо его представителе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) при наличии представителя - документ, удостоверяющий его личность,   документ, подтверждающий права представителя (нотариально удостоверенная доверенно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технический паспорт на жилое помещ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в случае изменения имени, фамилии и (или) отчества заявителя или членов его семьи необходимо представить документы, подтверждающие данные факты (свидетельство о браке, свидетельство о перемене имени, свидетельство об усыновлении, удочерении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Для предоставления муниципальной услуги все документы предоставляются в копиях с одновременным предоставлением оригиналов. Копия документа после сверки с оригиналом заверяется лицом, принимающим документы. Оригиналы документов возвращаются заявител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отказа в приеме документов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Заявитель может подать заявление и названные документы в муниципальное автономное учреждение города Благовещенска «Многофункциональный центр по предоставлению государственных и муниципальных услуг», расположенное по адресу: г. Благовещенск, ул. 50 лет Октября, д. 4/2 (далее – МФЦ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10. При предоставлении муниципальной услуги МУ «БГАЖЦ» осуществляют взаимодействие со следующими государственными органами и организаци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итетом по управлению имуществом муниципального образования    г. Благовещенс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Федеральной службы государственной регистрации и картографии по Амур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униципальным автономным учреждением города Благовещенска «Многофункциональный центр по предоставлению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12. Требования к местам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, прилегающей к МУ «БГАЖЦ», оборудуются места для парковки автотранспортных средств. Доступ заявителей к парковочным местам осуществляется бесплатн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альный вход в здание должен быть оборудован информационной табличкой (вывеской), содержащей информацию о наименовании и графике работы МУ «БГАЖЦ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я, в которых предоставляется муниципальная услуга, должны соответствовать установленным противопожарным правила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я, в которых предоставляется муниципальная услуга, должны иметь туалет со свободным доступом к нему в рабочее врем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я, в которых предоставляется муниципальная услуга, включают места для ожидания, места для информирования заявителей и заполнения необходимых документов, а также места для приема заявител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ожидания в очереди на предоставление или получение документов оборудованы стульями и столами для возможности оформления докумен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мера кабин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и, имени, отчества и должности лица, ведущего пр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для приема заявителей должны быть снабжены стулом, местом для письма и размещения докумен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ое рабочее место должностного лица должно быть оборудовано телефоном, персональным компьютером с возможностью доступа к информационным базам данных, печатающим устройств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орудовании помещений, в которых предоставляется муниципальная услуга, обеспечивается возможность беспрепятственной эвакуации всех заявителей и должностных лиц в случае возникновения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13.  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время, затрачиваемое пешеходом от ближайшей остановки общественного транспорта до МУ «БГАЖЦ» (не более 10 мин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щее количество специалистов, к которым должен обратиться получатель в процессе предоставления услуги (не более 2 специалист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наличие актуальной и исчерпывающей информации, необходимой для получения услуги (о местонахождении МУ «БГАЖЦ», графике работы, порядке предоставления услуги, порядке досудебного (внесудебного) обжалования): на информационных стендах; на официальном сайте органа местного самоуправления; на портале государственных и муниципальных услуг Ам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личие указателей о местах приема заявителей на этажах (не менее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личие мест для сидения в местах ожидания (не менее 4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14. 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предоставление услуги в установленный срок со дня подачи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правильно оформленные должностным лицом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основанные жалобы, рассмотренные и удовлетворенные в установленный сро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5.1. При предоставлении муниципальной услуги МФЦ взаимодействует с администрацией города Благовещенска. Процедура взаимодействия определяется соответствующими соглашениями о порядке, условиях и правилах информаци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15.2. Заявитель лично (или через доверенное лицо) обращается к сотруднику МФЦ, предоставляя документ, удостоверяющий личность, и пакет документов, предусмотренный пунктом 2.6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15.3. Сотрудник МФЦ информирует заявителя о порядке и условиях получения муниципальной услуги через МФЦ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5.4. Сотрудник МФЦ представляет заявителю для заполнения заявление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15.5. Сотрудник МФЦ формирует в системе учета документов МФЦ перечень документов, представленных заявителем, и выдает заявителю расписку о приеме документов с указанием регламентных сроков исполнения муниципальной услуги и контактных данных для получения заявителем информации о ходе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15.6. Прием заявлений о предоставлении муниципальной услуги осуществляется специалистами МФЦ согласно следующему график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недельник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9</w:t>
            </w:r>
            <w:r>
              <w:rPr>
                <w:vertAlign w:val="superscript"/>
              </w:rPr>
              <w:t>00</w:t>
            </w:r>
            <w:r>
              <w:rPr/>
              <w:t xml:space="preserve"> - 20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торник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9</w:t>
            </w:r>
            <w:r>
              <w:rPr>
                <w:vertAlign w:val="superscript"/>
              </w:rPr>
              <w:t>00</w:t>
            </w:r>
            <w:r>
              <w:rPr/>
              <w:t xml:space="preserve"> - 20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ред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9</w:t>
            </w:r>
            <w:r>
              <w:rPr>
                <w:vertAlign w:val="superscript"/>
              </w:rPr>
              <w:t>00</w:t>
            </w:r>
            <w:r>
              <w:rPr/>
              <w:t xml:space="preserve"> - 20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Четверг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9</w:t>
            </w:r>
            <w:r>
              <w:rPr>
                <w:vertAlign w:val="superscript"/>
              </w:rPr>
              <w:t>00</w:t>
            </w:r>
            <w:r>
              <w:rPr/>
              <w:t xml:space="preserve"> - 20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ятниц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9</w:t>
            </w:r>
            <w:r>
              <w:rPr>
                <w:vertAlign w:val="superscript"/>
              </w:rPr>
              <w:t>00</w:t>
            </w:r>
            <w:r>
              <w:rPr/>
              <w:t xml:space="preserve"> - 20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уббот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9</w:t>
            </w:r>
            <w:r>
              <w:rPr>
                <w:vertAlign w:val="superscript"/>
              </w:rPr>
              <w:t>00</w:t>
            </w:r>
            <w:r>
              <w:rPr/>
              <w:t xml:space="preserve"> – 16</w:t>
            </w:r>
            <w:r>
              <w:rPr>
                <w:vertAlign w:val="superscript"/>
              </w:rPr>
              <w:t>3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оскресень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5.7. Сотрудник МФЦ формирует полный пакет документов заявителя и вместе с заявлением направляет его в МУ «БГАЖЦ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6. Предоставление муниципальной услуги осуществляется бесплатно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17. </w:t>
      </w:r>
      <w:r>
        <w:rPr>
          <w:bCs/>
          <w:color w:val="000000"/>
          <w:sz w:val="28"/>
          <w:szCs w:val="28"/>
        </w:rPr>
        <w:t xml:space="preserve">Информация об услуге размещена в электронном виде на Едином Портале государственных услуг Российской Федерации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suslu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 xml:space="preserve"> и на Портале государственных и муниципальных услуг (функций) Амурской области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murob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 портале обеспечена возможность загрузки бланка заявления на компьютер получателя услуги, подачи в электронном виде заявки на получение услуги, получения информации о ходе исполнения услуги или получения информации об отказе в предоставлении услуги, а также обеспечение возможности получения результатов предоставления услуги в электронном виде, если это не запрещено Федеральным законом. Доступ к порталу осуществляется путем проведения процедуры регистрации или при помощи Универсальной электронной карты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60" w:leader="none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став, последовательность выполнения административных процедур (действий), требования к порядку их выполн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1. прием заявления и документов специалистом, регистрация документов в книге учета входящих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авовая экспертиза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оформление договора социального найма жилого помещения или дополнительного соглашения к договору социального найма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4. выдача договора социального найма жилого помещения или дополнительного соглашения к договору социального найма, либо отказа в заключении договора социального найма жилого помещения или дополнительного соглашения к договору социального найма жилого помещ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Прием и регистрация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Заявитель обращается в МУ «БГАЖЦ» с пакетом документов в соответствии с требованиями п. 2.6.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2. Специалист, ответственный за предоставление услуги, осуществляет проверку документов, необходимых для предоставления услуги. Копии документов после сверки с оригиналом заверяются лицом, принимающим документы. Оригиналы документов возвращаются заявител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и приеме документов уведомляет заявителя о дате получения договора социального найма жилого помещения или дополнительного соглашения к договору социального найма жилого пом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неполного пакета документов специалист уведомляет заявителя о наличии препятствий для заключения договора социального найма или дополнительного соглашения к договору социального найма жилого помещ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ециалист МУ «БГАЖЦ», ответственный за предоставление услуги, регистрирует заявление, указывая на заявлении входящий номер, дату поступ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авовая экспертиза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1. Специалист МУ «БГАЖЦ» проверяет наличие документов, указанных в п. 2.6 Регламен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ециалист МУ «БГАЖЦ» проверяет предоставленные справки об отсутствии зарегистрированных прав на жилое помещение из Управления Федеральной службы государственной регистрации и картографии по Амурской области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2. Органы и организации, участвующие в предоставлении муниципальной услуги, направляют необходимые сведения о жилом помещении по запросам МУ «БГАЖЦ» в срок, не превышающий 5 рабочих дней со дня получения запроса по средствам межведомственного электронного взаимодействия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3. Специалистом МУ «БГАЖЦ» подготавливается  заявителю письменный ответ, содержащий отказ в заключении договора социального найма или дополнительного соглашения к договору социального найма жилого помещения, и отправляется посредством почтовой связи в адрес заявителя в течение одного месяца со дня подачи гражданином заявления о заключении договора социального найма или дополнительного соглашения к договору социального найма жилого помещения, в случае, если в ходе проверки сведений выявлено, чт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 заявлением обратилось лицо, не являющееся нанимателем муниципального жилого помещения, либо членом семьи нанимателя; либо не являющееся лицом, представляющим интересы заявителя на основании нотариально удостоверенной доверенности или его законным представител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аявителем представлены не все документы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о данным Комитета по управлению имуществом муниципального образования города Благовещенска (далее – Комитет) жилое помещение не находится в муниципальной собствен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формление договора социального найма жилого помещения или дополнительного соглашения к договору социального най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4.1. По результатам проверки полученных сведений и представленных документов и при отсутствии оснований для отказа в заключении договора социального найма жилого помещения или дополнительного соглашения к договору социального найма жилого помещения специалист МУ «БГАЖЦ» оформляет договор социального найма жилого помещения в 2-х экземплярах (на утвержденном бланке договора), либо оформляет дополнительное соглашение к договору социального найма жилого помещения в 2-х экземплярах (Приложение 6). Оформленный договор социального найма или дополнительное соглашение специалист МУ «БГАЖЦ» передает на подпись руководителю МУ «БГАЖЦ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Оформленный и подписанный договор социального найма в 2-х экземплярах регистрируется специалистом МУ «БГАЖЦ», договору социального найма присваивается номер и дата выдачи согласно журналу выдачи договоров социального найма, проставляется печать МУ «БГАЖЦ». Сведения по вновь заключенному договору социального найма вносится в электронный реестр выданных договоров социального найм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Оформленное и подписанное дополнительное соглашение к договору социального найма в 2-х экземплярах регистрируется специалистом МУ «БГАЖЦ», номер дополнительного соглашения формируется из номера действующего договора социального найма жилого помещения и через дробь – порядковый номер дополнительного соглашения к действующему договору социального най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 В случае выдачи договора социального найма или дополнительного соглашения к договору социального найма специалист МУ «БГАЖЦ» предоставляет заявителю договор социального найма или дополнительное соглашение в 2-х экземплярах для подписания. После подписания заявителем один экземпляр договора социального найма или дополнительного соглашения  выдается заявителю, другой подшивается к представленным документам и хранится в архиве МУ «БГАЖЦ»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заключении договора социального найма или заключения дополнительного соглашения к договору социального найма жилого помещения, специалист МУ «БГАЖЦ» вручает заявителю письменный отказ с указанием причин отказа. В случае, если гражданин не явился в МУ «БГАЖЦ» за получением отказа в срок, установленный для получения договора социального найма или дополнительного соглашения к договору социального найма, отказ направляется ему по почт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ормы контроля за исполнением Регламента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Текущий контроль за предоставлением муниципальной услуги осуществляется руководителем МУ «БГАЖЦ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Текущий контроль включает в себя проведение проверок соблюдения и исполнения ответственными должностными лицами МУ «БГАЖЦ» положений настоящего административного регламента и принятия ими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соблюдением сроков проведения административных процедур осуществляет директор МУ «БГАЖЦ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Должностные лица МУ «БГАЖЦ» несут персональную ответственность за решения и действия (бездействие), принимаемые (осуществляемые) ими в ходе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удебный (внесудебный) порядок обжалования решений и действий (бездействия) МУ «БГАЖЦ», а также их должностных лиц</w:t>
      </w:r>
    </w:p>
    <w:p>
      <w:pPr>
        <w:pStyle w:val="Normal"/>
        <w:numPr>
          <w:ilvl w:val="0"/>
          <w:numId w:val="0"/>
        </w:numPr>
        <w:autoSpaceDE w:val="false"/>
        <w:ind w:left="84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1. Решения или действия (бездействие) должностных лиц МУ «БГАЖЦ», принятые или осуществленные в ходе предоставления муниципальной услуги, могут быть обжалованы в досудебном (внесудебном) порядке путем подач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требование у заявителя при предоставлении муниципальной услуги платы за ее оказ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 Заявитель вправе получить в МУ «БГАЖЦ» информацию и копии документов, необходимых для рассмотрения жалобы по письменному заявлению на имя руководителя МУ «БГАЖЦ». Информация и копии документов предоставляю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Жалоба подается в письменном виде на бумажном носителе в МУ «БГАЖЦ» по следующему адресу: г. Благовещенск, ул. Б. Хмельницкого, д. 8, в электронной форме в администрацию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 через официальный сайт администрации города Благовещенска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bla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а также при личном приеме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 либо муниципального служащег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Заявителем могут быть представлены документы, подтверждающие его довод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</w:t>
      </w:r>
      <w:r>
        <w:rPr>
          <w:color w:val="000000"/>
          <w:spacing w:val="8"/>
          <w:sz w:val="28"/>
          <w:szCs w:val="28"/>
        </w:rPr>
        <w:t xml:space="preserve">должностным лицом, наделенным </w:t>
      </w:r>
      <w:r>
        <w:rPr>
          <w:color w:val="000000"/>
          <w:spacing w:val="10"/>
          <w:sz w:val="28"/>
          <w:szCs w:val="28"/>
        </w:rPr>
        <w:t>полномочиями по рассмотрению жалоб</w:t>
      </w:r>
      <w:r>
        <w:rPr>
          <w:sz w:val="28"/>
          <w:szCs w:val="28"/>
        </w:rPr>
        <w:t xml:space="preserve"> в течение 15-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-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8. В случае, если в письменной жалобе не указаны фамилия гражданина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9. Если в жалобе содержатся нецензурные либо оскорбительные выражения, угрозы жизни, здоровью и имуществу должностного лица, а также членов его семьи, руководитель МУ «БГАЖЦ» вправе оставить жалобу без ответа по существу поставленных в ней вопросов и сообщить гражданину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0. В случае если текст жалобы не поддается прочтению, ответ на жалобу не дается, о чем в течение семи дней со дня регистрации жалобы сообщается гражданин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.11. В случае, если в жалобе содержатся доводы, на которые ему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, </w:t>
      </w:r>
      <w:r>
        <w:rPr>
          <w:color w:val="000000"/>
          <w:spacing w:val="8"/>
          <w:sz w:val="28"/>
          <w:szCs w:val="28"/>
        </w:rPr>
        <w:t>должностное лицо</w:t>
      </w:r>
      <w:r>
        <w:rPr>
          <w:sz w:val="28"/>
          <w:szCs w:val="28"/>
        </w:rPr>
        <w:t xml:space="preserve"> МУ «БГАЖЦ», принимает решение о безосновательности очередной жалобы и прекращении переписки с гражданином по данному вопросу. О данном решении гражданин уведомляется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2. По результатам рассмотрения жалобы директор МУ «БГАЖЦ»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б удовлетворении жалобы, в том числе в форме отмены принятого решения, исправления допущенных МУ «БГАЖЦ» опечаток и ошибок в выданных в результате предоставления муниципальной услуги докумен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3. Не позднее дня, следующего за днем принятия решения, указанного в п. 5.12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14. В случае, 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5. Заявитель, считающий, что решения или действиями (бездействие) должностных лиц в ходе предоставления муниципальной услуги  нарушены его права, свободы или законные интересы, имеет право на обжалование таких решений или действий (бездействия)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828"/>
        <w:jc w:val="both"/>
        <w:rPr/>
      </w:pPr>
      <w:r>
        <w:rPr>
          <w:sz w:val="20"/>
          <w:szCs w:val="20"/>
        </w:rPr>
        <w:t xml:space="preserve">Приложение  1 </w:t>
      </w: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ind w:firstLine="3828"/>
        <w:jc w:val="both"/>
        <w:rPr/>
      </w:pPr>
      <w:r>
        <w:rPr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ind w:firstLine="38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Заключение договора социального найма жилого помещения </w:t>
      </w:r>
    </w:p>
    <w:p>
      <w:pPr>
        <w:pStyle w:val="Normal"/>
        <w:ind w:firstLine="38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ли внесения изменений в договор социального найма </w:t>
      </w:r>
    </w:p>
    <w:p>
      <w:pPr>
        <w:pStyle w:val="Normal"/>
        <w:ind w:firstLine="3828"/>
        <w:jc w:val="both"/>
        <w:rPr>
          <w:sz w:val="20"/>
          <w:szCs w:val="20"/>
        </w:rPr>
      </w:pPr>
      <w:r>
        <w:rPr>
          <w:sz w:val="20"/>
          <w:szCs w:val="20"/>
        </w:rPr>
        <w:t>жилого помещения»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 xml:space="preserve">Форма заявления для заключения  договора социального 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найма жилого помещения</w:t>
      </w:r>
    </w:p>
    <w:p>
      <w:pPr>
        <w:pStyle w:val="Normal"/>
        <w:tabs>
          <w:tab w:val="clear" w:pos="708"/>
          <w:tab w:val="left" w:pos="5400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5160" w:hanging="0"/>
        <w:rPr/>
      </w:pPr>
      <w:r>
        <w:rPr/>
        <w:t>Директору МУ «БГАЖЦ»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ab/>
        <w:t xml:space="preserve">             (Ф.И.О. руководителя)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от 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____________________________________ 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     </w:t>
      </w:r>
      <w:r>
        <w:rPr/>
        <w:tab/>
        <w:t xml:space="preserve"> (Ф.И.О., год рождения)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                                                            </w:t>
      </w:r>
      <w:r>
        <w:rPr/>
        <w:t>проживающего (ей) по адресу: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ул. ______________, д.№ ____, кв.№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зарегистрированного (ой) по адресу: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ул. ______________, д.№ ____, кв.№____</w:t>
        <w:tab/>
        <w:t xml:space="preserve">                                                              телефон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220" w:hanging="522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>Прошу заключить со мной договор социального найма на квартиру(комнату) по адресу: ____________________________________________________, в связи с  _______________________________________________________________________________(указать причину</w:t>
      </w:r>
      <w:r>
        <w:rPr>
          <w:i/>
        </w:rPr>
        <w:t>: заменой</w:t>
      </w:r>
      <w:r>
        <w:rPr/>
        <w:t xml:space="preserve"> </w:t>
      </w:r>
      <w:r>
        <w:rPr>
          <w:i/>
        </w:rPr>
        <w:t>ранее выданного ордера</w:t>
      </w:r>
      <w:r>
        <w:rPr/>
        <w:t xml:space="preserve">, </w:t>
      </w:r>
      <w:r>
        <w:rPr>
          <w:i/>
        </w:rPr>
        <w:t>заключение единого договора социального найма, решение суда,  постановление администрации г. Благовещенска о предоставлении жилого помещения и др.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Состав семьи ______ человек(а):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(Ф.И.О. полностью, число, месяц, год рождения, родственные отношения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>Я и члены моей семьи даем согласие на обработку наших персональных данных, необходимых для оформления и заключения договора социального найма жилого помещения, дополнительного соглашения к договору социального найма, с учетом требований Федерального закона от 27.07.2006 г. № 152-ФЗ «О персональных данных»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644" w:right="-365" w:hanging="360"/>
        <w:rPr/>
      </w:pPr>
      <w:r>
        <w:rPr/>
        <w:t>______________________________</w:t>
        <w:tab/>
        <w:tab/>
        <w:tab/>
        <w:t xml:space="preserve"> _________________________________</w:t>
      </w:r>
    </w:p>
    <w:p>
      <w:pPr>
        <w:pStyle w:val="Normal"/>
        <w:ind w:left="1416" w:right="-365" w:firstLine="708"/>
        <w:rPr/>
      </w:pPr>
      <w:r>
        <w:rPr/>
        <w:t>(ФИО)</w:t>
        <w:tab/>
        <w:tab/>
        <w:tab/>
        <w:tab/>
        <w:tab/>
        <w:tab/>
        <w:tab/>
        <w:t>(подпись),</w:t>
      </w:r>
    </w:p>
    <w:p>
      <w:pPr>
        <w:pStyle w:val="Normal"/>
        <w:numPr>
          <w:ilvl w:val="0"/>
          <w:numId w:val="8"/>
        </w:numPr>
        <w:ind w:left="644" w:right="-365" w:hanging="360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ind w:left="1416" w:right="-365" w:firstLine="708"/>
        <w:rPr/>
      </w:pPr>
      <w:r>
        <w:rPr/>
        <w:t>(ФИО)</w:t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8"/>
        </w:numPr>
        <w:ind w:left="644" w:right="-365" w:hanging="360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ind w:left="1416" w:right="-365" w:firstLine="708"/>
        <w:rPr/>
      </w:pPr>
      <w:r>
        <w:rPr/>
        <w:t>(ФИО)</w:t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8"/>
        </w:numPr>
        <w:ind w:left="644" w:right="-365" w:hanging="360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ind w:left="1416" w:right="-365" w:firstLine="708"/>
        <w:rPr/>
      </w:pPr>
      <w:r>
        <w:rPr/>
        <w:t>(ФИО)</w:t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8"/>
        </w:numPr>
        <w:ind w:left="644" w:right="-365" w:hanging="360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ind w:left="1416" w:right="-365" w:firstLine="708"/>
        <w:rPr/>
      </w:pPr>
      <w:r>
        <w:rPr/>
        <w:t>(ФИО)</w:t>
        <w:tab/>
        <w:tab/>
        <w:tab/>
        <w:tab/>
        <w:tab/>
        <w:tab/>
        <w:tab/>
        <w:t>(подпись)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  <w:t xml:space="preserve">«_____» ______________20____ г.      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Подписи удостоверяю ____________________________________________________________</w:t>
      </w:r>
    </w:p>
    <w:p>
      <w:pPr>
        <w:pStyle w:val="Normal"/>
        <w:ind w:left="2832" w:right="-365" w:firstLine="708"/>
        <w:rPr/>
      </w:pPr>
      <w:r>
        <w:rPr/>
        <w:t xml:space="preserve">(Ф.И.О. и подпись лица, принявшего заявление)      </w:t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828"/>
        <w:rPr/>
      </w:pPr>
      <w:r>
        <w:rPr>
          <w:sz w:val="20"/>
          <w:szCs w:val="20"/>
        </w:rPr>
        <w:t xml:space="preserve">Приложение  2 </w:t>
      </w: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ind w:firstLine="3828"/>
        <w:rPr/>
      </w:pPr>
      <w:r>
        <w:rPr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ind w:firstLine="3828"/>
        <w:rPr>
          <w:sz w:val="20"/>
          <w:szCs w:val="20"/>
        </w:rPr>
      </w:pPr>
      <w:r>
        <w:rPr>
          <w:sz w:val="20"/>
          <w:szCs w:val="20"/>
        </w:rPr>
        <w:t xml:space="preserve">«Заключение договора социального найма жилого помещения </w:t>
      </w:r>
    </w:p>
    <w:p>
      <w:pPr>
        <w:pStyle w:val="Normal"/>
        <w:ind w:firstLine="3828"/>
        <w:rPr>
          <w:sz w:val="20"/>
          <w:szCs w:val="20"/>
        </w:rPr>
      </w:pPr>
      <w:r>
        <w:rPr>
          <w:sz w:val="20"/>
          <w:szCs w:val="20"/>
        </w:rPr>
        <w:t xml:space="preserve">или внесения изменений в договор социального найма </w:t>
      </w:r>
    </w:p>
    <w:p>
      <w:pPr>
        <w:pStyle w:val="Normal"/>
        <w:ind w:firstLine="3828"/>
        <w:rPr>
          <w:sz w:val="20"/>
          <w:szCs w:val="20"/>
        </w:rPr>
      </w:pPr>
      <w:r>
        <w:rPr>
          <w:sz w:val="20"/>
          <w:szCs w:val="20"/>
        </w:rPr>
        <w:t>жилого помещения»</w:t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Форма письменного согласия всех проживающих совершеннолетних членов семьи заявителя, в том числе временно отсутствующих,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 xml:space="preserve">о признании нанимателем дееспособного члена семьи 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5160" w:hanging="0"/>
        <w:rPr/>
      </w:pPr>
      <w:r>
        <w:rPr/>
        <w:t>Директору МУ «БГАЖЦ»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ab/>
        <w:t xml:space="preserve">             (Ф.И.О. руководителя)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от 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____________________________________ 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     </w:t>
      </w:r>
      <w:r>
        <w:rPr/>
        <w:tab/>
        <w:t xml:space="preserve"> (Ф.И.О., год рождения)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                                                            </w:t>
      </w:r>
      <w:r>
        <w:rPr/>
        <w:t>проживающего (ей) по адресу: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ул. ______________, д.№ ____, кв.№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зарегистрированного (ой) по адресу: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ул. ______________, д.№ ____, кв.№____</w:t>
        <w:tab/>
        <w:t xml:space="preserve">                                                              телефон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220" w:hanging="5220"/>
        <w:jc w:val="center"/>
        <w:rPr/>
      </w:pPr>
      <w:r>
        <w:rPr/>
        <w:t>Заявл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ошу считать нанимателем квартиры (комнаты) по адресу: ______________________________________________________________________________, 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(Ф.И.О., год рождения, степень род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 даю согласие на обработку наших персональных данных, необходимых для оформления и заключения договора социального найма жилого помещения, дополнительного соглашения к договору социального найма, с учетом требований Федерального закона от 27.07.2006 г. № 152-ФЗ «О персональных данных»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284" w:right="-365" w:hanging="0"/>
        <w:rPr/>
      </w:pPr>
      <w:r>
        <w:rPr/>
        <w:t>______________________________</w:t>
        <w:tab/>
        <w:tab/>
        <w:tab/>
        <w:t xml:space="preserve"> _________________________________</w:t>
      </w:r>
    </w:p>
    <w:p>
      <w:pPr>
        <w:pStyle w:val="Normal"/>
        <w:ind w:left="1416" w:right="-365" w:hanging="0"/>
        <w:rPr/>
      </w:pPr>
      <w:r>
        <w:rPr/>
        <w:t xml:space="preserve">    </w:t>
      </w:r>
      <w:r>
        <w:rPr/>
        <w:t>(ФИО)</w:t>
        <w:tab/>
        <w:tab/>
        <w:tab/>
        <w:tab/>
        <w:tab/>
        <w:tab/>
        <w:tab/>
        <w:t xml:space="preserve">    (подпись),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  <w:t xml:space="preserve">«_____» ______________20____ г.      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Подписи удостоверяю ____________________________________________________________</w:t>
      </w:r>
    </w:p>
    <w:p>
      <w:pPr>
        <w:pStyle w:val="Normal"/>
        <w:ind w:left="2832" w:right="-365" w:firstLine="708"/>
        <w:rPr/>
      </w:pPr>
      <w:r>
        <w:rPr/>
        <w:t xml:space="preserve">(Ф.И.О. и подпись лица, принявшего заявление)      </w:t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828"/>
        <w:rPr/>
      </w:pPr>
      <w:r>
        <w:rPr>
          <w:sz w:val="20"/>
          <w:szCs w:val="20"/>
        </w:rPr>
        <w:t xml:space="preserve">Приложение  3 </w:t>
      </w: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ind w:firstLine="3828"/>
        <w:rPr/>
      </w:pPr>
      <w:r>
        <w:rPr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ind w:firstLine="3828"/>
        <w:rPr>
          <w:sz w:val="20"/>
          <w:szCs w:val="20"/>
        </w:rPr>
      </w:pPr>
      <w:r>
        <w:rPr>
          <w:sz w:val="20"/>
          <w:szCs w:val="20"/>
        </w:rPr>
        <w:t xml:space="preserve">«Заключение договора социального найма жилого помещения </w:t>
      </w:r>
    </w:p>
    <w:p>
      <w:pPr>
        <w:pStyle w:val="Normal"/>
        <w:ind w:firstLine="3828"/>
        <w:rPr>
          <w:sz w:val="20"/>
          <w:szCs w:val="20"/>
        </w:rPr>
      </w:pPr>
      <w:r>
        <w:rPr>
          <w:sz w:val="20"/>
          <w:szCs w:val="20"/>
        </w:rPr>
        <w:t xml:space="preserve">или внесения изменений в договор социального найма </w:t>
      </w:r>
    </w:p>
    <w:p>
      <w:pPr>
        <w:pStyle w:val="Normal"/>
        <w:ind w:firstLine="3828"/>
        <w:rPr>
          <w:sz w:val="20"/>
          <w:szCs w:val="20"/>
        </w:rPr>
      </w:pPr>
      <w:r>
        <w:rPr>
          <w:sz w:val="20"/>
          <w:szCs w:val="20"/>
        </w:rPr>
        <w:t>жилого помещения»</w:t>
      </w:r>
    </w:p>
    <w:p>
      <w:pPr>
        <w:pStyle w:val="Normal"/>
        <w:ind w:firstLine="48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Форма письменного согласия членов семьи, в том числе временно отсутствующих на вселение нового члена семьи в занимаемое жилое помещение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5160" w:hanging="0"/>
        <w:rPr/>
      </w:pPr>
      <w:r>
        <w:rPr/>
        <w:t>Директору МУ «БГАЖЦ»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ab/>
        <w:t xml:space="preserve">             (Ф.И.О. руководителя)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от 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____________________________________ 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     </w:t>
      </w:r>
      <w:r>
        <w:rPr/>
        <w:tab/>
        <w:t xml:space="preserve"> (Ф.И.О., год рождения)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                                                            </w:t>
      </w:r>
      <w:r>
        <w:rPr/>
        <w:t>проживающего (ей) по адресу: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ул. ______________, д.№ ____, кв.№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зарегистрированного (ой) по адресу: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ул. ______________, д.№ ____, кв.№____</w:t>
        <w:tab/>
        <w:t xml:space="preserve">                                                              телефон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220" w:hanging="5220"/>
        <w:jc w:val="center"/>
        <w:rPr/>
      </w:pPr>
      <w:r>
        <w:rPr/>
        <w:t>Заявл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е возражаю о вселении в жилое помещение и включении в договор социального найма жилого помещения (квартиры, комнаты) по адресу: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,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(Ф.И.О., год рождения, степень род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65" w:firstLine="644"/>
        <w:jc w:val="both"/>
        <w:rPr/>
      </w:pPr>
      <w:r>
        <w:rPr/>
        <w:t>Я даю согласие на обработку моих персональных данных, необходимых для оформления и заключения договора социального найма жилого помещения, дополнительного соглашения к договору социального найма, с учетом требований Федерального закона от 27.07.2006 г. № 152-ФЗ «О персональных данных»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284" w:right="-365" w:firstLine="360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ind w:left="1416" w:right="-365" w:firstLine="708"/>
        <w:rPr/>
      </w:pPr>
      <w:r>
        <w:rPr/>
        <w:t>(ФИО)</w:t>
        <w:tab/>
        <w:tab/>
        <w:tab/>
        <w:tab/>
        <w:tab/>
        <w:tab/>
        <w:tab/>
        <w:t>(подпись)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  <w:t xml:space="preserve">«_____» ______________20____ г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  <w:t>Подпись удостоверяю ____________________________________________________________</w:t>
      </w:r>
    </w:p>
    <w:p>
      <w:pPr>
        <w:pStyle w:val="Normal"/>
        <w:ind w:left="2832" w:right="-365" w:firstLine="708"/>
        <w:rPr/>
      </w:pPr>
      <w:r>
        <w:rPr/>
        <w:t xml:space="preserve">(Ф.И.О. и подпись лица, принявшего заявление)      </w:t>
      </w:r>
    </w:p>
    <w:p>
      <w:pPr>
        <w:pStyle w:val="Normal"/>
        <w:ind w:left="2832" w:right="-365" w:firstLine="708"/>
        <w:rPr/>
      </w:pPr>
      <w:r>
        <w:rPr/>
      </w:r>
    </w:p>
    <w:p>
      <w:pPr>
        <w:pStyle w:val="Normal"/>
        <w:ind w:left="2832" w:right="-365" w:firstLine="708"/>
        <w:rPr/>
      </w:pPr>
      <w:r>
        <w:rPr/>
      </w:r>
    </w:p>
    <w:p>
      <w:pPr>
        <w:pStyle w:val="Normal"/>
        <w:ind w:left="2832" w:right="-365" w:firstLine="708"/>
        <w:rPr/>
      </w:pPr>
      <w:r>
        <w:rPr/>
      </w:r>
    </w:p>
    <w:p>
      <w:pPr>
        <w:pStyle w:val="Normal"/>
        <w:ind w:left="2832" w:right="-365" w:firstLine="708"/>
        <w:rPr/>
      </w:pPr>
      <w:r>
        <w:rPr/>
      </w:r>
    </w:p>
    <w:p>
      <w:pPr>
        <w:pStyle w:val="Normal"/>
        <w:ind w:left="2832" w:right="-365" w:firstLine="708"/>
        <w:rPr/>
      </w:pPr>
      <w:r>
        <w:rPr/>
      </w:r>
    </w:p>
    <w:p>
      <w:pPr>
        <w:pStyle w:val="Normal"/>
        <w:ind w:left="2832" w:right="-365" w:firstLine="708"/>
        <w:rPr/>
      </w:pPr>
      <w:r>
        <w:rPr/>
      </w:r>
    </w:p>
    <w:p>
      <w:pPr>
        <w:pStyle w:val="Normal"/>
        <w:ind w:firstLine="3828"/>
        <w:rPr/>
      </w:pPr>
      <w:r>
        <w:rPr>
          <w:sz w:val="20"/>
          <w:szCs w:val="20"/>
        </w:rPr>
        <w:t xml:space="preserve">Приложение  4 </w:t>
      </w: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ind w:firstLine="3828"/>
        <w:rPr/>
      </w:pPr>
      <w:r>
        <w:rPr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ind w:firstLine="3828"/>
        <w:rPr>
          <w:sz w:val="20"/>
          <w:szCs w:val="20"/>
        </w:rPr>
      </w:pPr>
      <w:r>
        <w:rPr>
          <w:sz w:val="20"/>
          <w:szCs w:val="20"/>
        </w:rPr>
        <w:t xml:space="preserve">«Заключение договора социального найма жилого помещения </w:t>
      </w:r>
    </w:p>
    <w:p>
      <w:pPr>
        <w:pStyle w:val="Normal"/>
        <w:ind w:firstLine="3828"/>
        <w:rPr>
          <w:sz w:val="20"/>
          <w:szCs w:val="20"/>
        </w:rPr>
      </w:pPr>
      <w:r>
        <w:rPr>
          <w:sz w:val="20"/>
          <w:szCs w:val="20"/>
        </w:rPr>
        <w:t xml:space="preserve">или внесения изменений в договор социального найма </w:t>
      </w:r>
    </w:p>
    <w:p>
      <w:pPr>
        <w:pStyle w:val="Normal"/>
        <w:ind w:firstLine="3828"/>
        <w:rPr>
          <w:sz w:val="20"/>
          <w:szCs w:val="20"/>
        </w:rPr>
      </w:pPr>
      <w:r>
        <w:rPr>
          <w:sz w:val="20"/>
          <w:szCs w:val="20"/>
        </w:rPr>
        <w:t>жилого помещения»</w:t>
      </w:r>
    </w:p>
    <w:p>
      <w:pPr>
        <w:pStyle w:val="Normal"/>
        <w:ind w:firstLine="48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Форма заявления выбывающих членов семьи нанимателя на исключение из договора социального найма жилого помещения</w:t>
      </w:r>
    </w:p>
    <w:p>
      <w:pPr>
        <w:pStyle w:val="Normal"/>
        <w:tabs>
          <w:tab w:val="clear" w:pos="708"/>
          <w:tab w:val="left" w:pos="5400" w:leader="none"/>
        </w:tabs>
        <w:ind w:left="5812" w:hanging="0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5160" w:hanging="0"/>
        <w:rPr/>
      </w:pPr>
      <w:r>
        <w:rPr/>
        <w:t>Директору МУ «БГАЖЦ»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ab/>
        <w:t xml:space="preserve">             (Ф.И.О. руководителя)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от 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____________________________________ 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     </w:t>
      </w:r>
      <w:r>
        <w:rPr/>
        <w:tab/>
        <w:t xml:space="preserve"> (Ф.И.О., год рождения)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                                                            </w:t>
      </w:r>
      <w:r>
        <w:rPr/>
        <w:t>проживающего (ей) по адресу: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ул. ______________, д.№ ____, кв.№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зарегистрированного (ой) по адресу: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ул. ______________, д.№ ____, кв.№____</w:t>
        <w:tab/>
        <w:t xml:space="preserve">                                                              телефон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220" w:hanging="522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убытием из занимаемого жилого помещения, прошу исключить меня из договора социального найма от ____________ № _________, выданного на квартиру (комнату) № ____ по ул. ____________________, д. №____, так как я,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(указать причину: </w:t>
      </w:r>
      <w:r>
        <w:rPr>
          <w:i/>
        </w:rPr>
        <w:t>обеспечен жилой площадью по адресу: _____________________________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_________________, имею квартиру или дом на правах частной собственности по адресу:__________________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__________, другое).</w:t>
      </w:r>
    </w:p>
    <w:p>
      <w:pPr>
        <w:pStyle w:val="Normal"/>
        <w:jc w:val="both"/>
        <w:rPr/>
      </w:pPr>
      <w:r>
        <w:rPr/>
        <w:t>В дальнейшем претензию на данную жилую площадь предъявлять не буду.</w:t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>Я даю согласие на обработку моих персональных данных, необходимых для оформления и заключения договора социального найма жилого помещения, дополнительного соглашения к договору социального найма, с учетом требований Федерального закона от 27.07.2006 г.          № 152-ФЗ «О персональных данных»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284" w:right="-365" w:firstLine="424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ind w:left="1416" w:right="-365" w:firstLine="708"/>
        <w:rPr/>
      </w:pPr>
      <w:r>
        <w:rPr/>
        <w:t>(ФИО)</w:t>
        <w:tab/>
        <w:tab/>
        <w:tab/>
        <w:tab/>
        <w:tab/>
        <w:tab/>
        <w:tab/>
        <w:t>(подпись)</w:t>
      </w:r>
    </w:p>
    <w:p>
      <w:pPr>
        <w:pStyle w:val="Normal"/>
        <w:ind w:left="1416" w:right="-365" w:firstLine="708"/>
        <w:rPr/>
      </w:pPr>
      <w:r>
        <w:rPr/>
      </w:r>
    </w:p>
    <w:p>
      <w:pPr>
        <w:pStyle w:val="Normal"/>
        <w:rPr/>
      </w:pPr>
      <w:r>
        <w:rPr/>
        <w:t xml:space="preserve">«_____» ______________20____ г.       </w:t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Подпись удостоверяю ____________________________________________________________</w:t>
      </w:r>
    </w:p>
    <w:p>
      <w:pPr>
        <w:pStyle w:val="Normal"/>
        <w:ind w:left="2832" w:firstLine="708"/>
        <w:rPr>
          <w:sz w:val="20"/>
          <w:szCs w:val="20"/>
        </w:rPr>
      </w:pPr>
      <w:r>
        <w:rPr/>
        <w:t xml:space="preserve">(Ф.И.О. и подпись лица, принявшего заявление)     </w:t>
      </w:r>
    </w:p>
    <w:p>
      <w:pPr>
        <w:pStyle w:val="Normal"/>
        <w:ind w:left="142" w:firstLine="3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3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3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3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3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3686"/>
        <w:rPr/>
      </w:pPr>
      <w:r>
        <w:rPr>
          <w:sz w:val="20"/>
          <w:szCs w:val="20"/>
        </w:rPr>
        <w:t xml:space="preserve">Приложение  5 </w:t>
      </w: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ind w:firstLine="3828"/>
        <w:rPr/>
      </w:pPr>
      <w:r>
        <w:rPr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ind w:firstLine="3828"/>
        <w:rPr>
          <w:sz w:val="20"/>
          <w:szCs w:val="20"/>
        </w:rPr>
      </w:pPr>
      <w:r>
        <w:rPr>
          <w:sz w:val="20"/>
          <w:szCs w:val="20"/>
        </w:rPr>
        <w:t xml:space="preserve">«Заключение договора социального найма жилого помещения </w:t>
      </w:r>
    </w:p>
    <w:p>
      <w:pPr>
        <w:pStyle w:val="Normal"/>
        <w:ind w:firstLine="3828"/>
        <w:rPr>
          <w:sz w:val="20"/>
          <w:szCs w:val="20"/>
        </w:rPr>
      </w:pPr>
      <w:r>
        <w:rPr>
          <w:sz w:val="20"/>
          <w:szCs w:val="20"/>
        </w:rPr>
        <w:t xml:space="preserve">или внесения изменений в договор социального найма </w:t>
      </w:r>
    </w:p>
    <w:p>
      <w:pPr>
        <w:pStyle w:val="Normal"/>
        <w:ind w:left="142" w:firstLine="3686"/>
        <w:rPr>
          <w:sz w:val="20"/>
          <w:szCs w:val="20"/>
        </w:rPr>
      </w:pPr>
      <w:r>
        <w:rPr>
          <w:sz w:val="20"/>
          <w:szCs w:val="20"/>
        </w:rPr>
        <w:t>жилого помещения»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 xml:space="preserve">Форма заявления о заключении дополнительного соглашения к 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 xml:space="preserve">договору социального найма жилого помещения </w:t>
      </w:r>
    </w:p>
    <w:p>
      <w:pPr>
        <w:pStyle w:val="Normal"/>
        <w:tabs>
          <w:tab w:val="clear" w:pos="708"/>
          <w:tab w:val="left" w:pos="5400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5160" w:hanging="0"/>
        <w:rPr/>
      </w:pPr>
      <w:r>
        <w:rPr/>
        <w:t>Директору МУ «БГАЖЦ»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ab/>
        <w:t xml:space="preserve">             (Ф.И.О. руководителя)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от 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____________________________________ 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     </w:t>
      </w:r>
      <w:r>
        <w:rPr/>
        <w:tab/>
        <w:t xml:space="preserve"> (Ф.И.О., год рождения)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 xml:space="preserve">                                                            </w:t>
      </w:r>
      <w:r>
        <w:rPr/>
        <w:t>проживающего (ей) по адресу: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ул. ______________, д.№ ____, кв.№____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зарегистрированного (ой) по адресу:</w:t>
      </w:r>
    </w:p>
    <w:p>
      <w:pPr>
        <w:pStyle w:val="Normal"/>
        <w:tabs>
          <w:tab w:val="clear" w:pos="708"/>
          <w:tab w:val="left" w:pos="5220" w:leader="none"/>
        </w:tabs>
        <w:ind w:left="5160" w:hanging="0"/>
        <w:rPr/>
      </w:pPr>
      <w:r>
        <w:rPr/>
        <w:t>ул. ______________, д.№ ____, кв.№____</w:t>
        <w:tab/>
        <w:t xml:space="preserve">                                                              телефон_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5220" w:hanging="522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заключить со мной дополнительное соглашение к договору социального найма от «______» _________ 20____ г. № ___________ на квартиру(комнату) по адресу: ______________________________________________________________________________, в связи с внесением изменений и дополнений по причине: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(указать причину</w:t>
      </w:r>
      <w:r>
        <w:rPr>
          <w:i/>
        </w:rPr>
        <w:t>: выбытие нанимателя, смерть нанимателя, изменение состава семьи, решение суда, изменения (уточнения) площади занимаемого жилого помещения и др.).</w:t>
      </w:r>
    </w:p>
    <w:p>
      <w:pPr>
        <w:pStyle w:val="Normal"/>
        <w:ind w:firstLine="708"/>
        <w:jc w:val="both"/>
        <w:rPr/>
      </w:pPr>
      <w:r>
        <w:rPr/>
        <w:t>Нанимателем квартиры (комнаты) являюсь я,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полностью)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остав семьи ______ человек(а):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 xml:space="preserve">          </w:t>
      </w:r>
      <w:r>
        <w:rPr/>
        <w:t>(Ф.И.О. полностью, число, месяц, год рождения, родственные отношения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Исключить из договора найма: 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Ф.И.О., год рождения, степень родства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(указать причину: </w:t>
      </w:r>
      <w:r>
        <w:rPr>
          <w:i/>
        </w:rPr>
        <w:t>личное заявление, нотариально заверенное заявление, решение районного суда, свидетельство о смерти и т.д.).</w:t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jc w:val="both"/>
        <w:rPr/>
      </w:pPr>
      <w:r>
        <w:rPr/>
        <w:t>Я и члены моей семьи даем согласие на обработку наших персональных данных, необходимых для оформления и заключения договора социального найма жилого помещения, дополнительного соглашения к договору социального найма, с учетом требований Федерального закона от 27.07.2006 г. № 152-ФЗ «О персональных данных»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644" w:right="-365" w:hanging="360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ind w:left="1416" w:right="-365" w:firstLine="708"/>
        <w:rPr/>
      </w:pPr>
      <w:r>
        <w:rPr/>
        <w:t>(ФИО)</w:t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5"/>
        </w:numPr>
        <w:ind w:left="644" w:right="-365" w:hanging="360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ind w:left="1416" w:right="-365" w:firstLine="708"/>
        <w:rPr/>
      </w:pPr>
      <w:r>
        <w:rPr/>
        <w:t>(ФИО)</w:t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5"/>
        </w:numPr>
        <w:ind w:left="644" w:right="-365" w:hanging="360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ind w:left="1416" w:right="-365" w:firstLine="708"/>
        <w:rPr/>
      </w:pPr>
      <w:r>
        <w:rPr/>
        <w:t>(ФИО)</w:t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5"/>
        </w:numPr>
        <w:ind w:left="644" w:right="-365" w:hanging="360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ind w:left="1416" w:right="-365" w:firstLine="708"/>
        <w:rPr/>
      </w:pPr>
      <w:r>
        <w:rPr/>
        <w:t>(ФИО)</w:t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5"/>
        </w:numPr>
        <w:ind w:left="644" w:right="-365" w:hanging="360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ind w:left="1416" w:right="-365" w:firstLine="708"/>
        <w:rPr/>
      </w:pPr>
      <w:r>
        <w:rPr/>
        <w:t>(ФИО)</w:t>
        <w:tab/>
        <w:tab/>
        <w:tab/>
        <w:tab/>
        <w:tab/>
        <w:tab/>
        <w:tab/>
        <w:t>(подпись)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 xml:space="preserve">«_____» ______________20____ г.      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Подпись удостоверяю ____________________________________________________________</w:t>
      </w:r>
    </w:p>
    <w:p>
      <w:pPr>
        <w:pStyle w:val="Normal"/>
        <w:ind w:left="2832" w:right="-365" w:firstLine="708"/>
        <w:rPr/>
      </w:pPr>
      <w:r>
        <w:rPr/>
        <w:t xml:space="preserve">(Ф.И.О. и подпись лица, принявшего заявление)      </w:t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4111"/>
        <w:rPr/>
      </w:pPr>
      <w:r>
        <w:rPr>
          <w:sz w:val="20"/>
          <w:szCs w:val="20"/>
        </w:rPr>
        <w:t xml:space="preserve">Приложение  6 </w:t>
      </w: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ind w:left="283" w:firstLine="3828"/>
        <w:rPr/>
      </w:pPr>
      <w:r>
        <w:rPr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ind w:left="283" w:firstLine="3828"/>
        <w:rPr>
          <w:sz w:val="20"/>
          <w:szCs w:val="20"/>
        </w:rPr>
      </w:pPr>
      <w:r>
        <w:rPr>
          <w:sz w:val="20"/>
          <w:szCs w:val="20"/>
        </w:rPr>
        <w:t xml:space="preserve">«Заключение договора социального найма жилого помещения </w:t>
      </w:r>
    </w:p>
    <w:p>
      <w:pPr>
        <w:pStyle w:val="Normal"/>
        <w:ind w:left="283" w:firstLine="3828"/>
        <w:rPr>
          <w:sz w:val="20"/>
          <w:szCs w:val="20"/>
        </w:rPr>
      </w:pPr>
      <w:r>
        <w:rPr>
          <w:sz w:val="20"/>
          <w:szCs w:val="20"/>
        </w:rPr>
        <w:t xml:space="preserve">или внесения изменений в договор социального найма </w:t>
      </w:r>
    </w:p>
    <w:p>
      <w:pPr>
        <w:pStyle w:val="Normal"/>
        <w:ind w:firstLine="4111"/>
        <w:rPr>
          <w:sz w:val="20"/>
          <w:szCs w:val="20"/>
        </w:rPr>
      </w:pPr>
      <w:r>
        <w:rPr>
          <w:sz w:val="20"/>
          <w:szCs w:val="20"/>
        </w:rPr>
        <w:t>жилого помещения»</w:t>
      </w:r>
    </w:p>
    <w:p>
      <w:pPr>
        <w:pStyle w:val="Normal"/>
        <w:ind w:firstLine="48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Благовещенск                                         </w:t>
        <w:tab/>
        <w:tab/>
        <w:tab/>
        <w:t>"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ГОВОРУ СОЦИАЛЬНОГО НАЙМА ЖИЛОГО ПОМЕЩ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» __________ 20__ г.                                                      № 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униципальное казенное учреждение «Благовещенский городской архивный и жилищный центр» в лице директора _________________________, действующего от имени собственника жилого помещения на основании ___________________________________________________________________, именуемый в дальнейшем Наймодатель, с одной стороны, и гражданин(ка) ___________________________________________________________________, в лице _____________________________________________________________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, проживающий (ая) по адресу: 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__ № ______________, выдан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 дата выдачи ________________, именуемый в дальнейшем Наниматель, с  другой стороны, на основании решения о предоставлении  жилого помещения от «__» __________ 20__ г. № ________ решили внести изменения и дополнения в договор социального найма             № ______  от «__» _________ 20__ г.:</w:t>
      </w:r>
    </w:p>
    <w:p>
      <w:pPr>
        <w:pStyle w:val="ConsPlusNonformat"/>
        <w:numPr>
          <w:ilvl w:val="0"/>
          <w:numId w:val="9"/>
        </w:numPr>
        <w:ind w:left="8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_____ договора  __________  изложить  в 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дополнительное соглашение составлено в двух экземплярах, является неотъемлемой частью вышеуказанного договора социального найма и вступает в силу с момента подписания его сторонами. Копия договора социального найма и копия дополнительного соглашения представляются Нанимателем в управляющую компанию по месту нахождения жилого помещения в течение 10 рабочих дней с даты подписания дополнительного соглашения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811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одатель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БГАЖЦ» 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расшифровка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иматель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</w:t>
            </w:r>
          </w:p>
          <w:p>
            <w:pPr>
              <w:pStyle w:val="ConsPlusNonformat"/>
              <w:tabs>
                <w:tab w:val="clear" w:pos="708"/>
                <w:tab w:val="center" w:pos="2297" w:leader="none"/>
                <w:tab w:val="right" w:pos="459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(подпись)</w:t>
              <w:tab/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560" w:right="849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eastAsia="Calibri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u.amurobl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u.amurobl.ru/" TargetMode="External"/><Relationship Id="rId6" Type="http://schemas.openxmlformats.org/officeDocument/2006/relationships/hyperlink" Target="http://www.admbla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22:49:00Z</dcterms:created>
  <dc:creator>admin</dc:creator>
  <dc:description/>
  <cp:keywords/>
  <dc:language>en-US</dc:language>
  <cp:lastModifiedBy>Pogosyan</cp:lastModifiedBy>
  <cp:lastPrinted>2014-07-21T17:06:00Z</cp:lastPrinted>
  <dcterms:modified xsi:type="dcterms:W3CDTF">2014-07-21T07:07:00Z</dcterms:modified>
  <cp:revision>249</cp:revision>
  <dc:subject/>
  <dc:title>АДМИНИСТРАТИВНЫЙ РЕГЛАМЕНТ</dc:title>
</cp:coreProperties>
</file>