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е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128:104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12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4"/>
          <w:szCs w:val="6"/>
        </w:rPr>
      </w:pPr>
      <w:r>
        <w:rPr>
          <w:b/>
          <w:sz w:val="4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4"/>
          <w:szCs w:val="6"/>
          <w:highlight w:val="yellow"/>
        </w:rPr>
      </w:pPr>
      <w:r>
        <w:rPr>
          <w:sz w:val="4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128:104, расположенного                      в квартале 128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128:104 площадью        560 кв.м, находится в собственности Баранникова Дениса Игоревича, расположен                                      в территориальной зоне предприятий V класса опасности (П-3), в квартале 128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енного строительства объекта капитального строительства (магазин ритуальных товаров с бюро похоронного обслуживания) запрашивается в части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3,0 м до 1,0 м с северной стороны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3,0 м до 2,4 м с западной стороны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ой допустимой доли (%) озеленённой территории – уменьшение с 40 % до 9,1 %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ы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7 шт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1.06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7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4"/>
          <w:szCs w:val="26"/>
        </w:rPr>
      </w:pPr>
      <w:r>
        <w:rPr>
          <w:b/>
          <w:sz w:val="4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 июл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1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0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Хицунова Анна Павловна</cp:lastModifiedBy>
  <cp:lastPrinted>2021-06-04T15:50:00Z</cp:lastPrinted>
  <dcterms:modified xsi:type="dcterms:W3CDTF">2021-06-04T06:50:00Z</dcterms:modified>
  <cp:revision>154</cp:revision>
  <dc:subject/>
  <dc:title>Администрация города Благовещенска</dc:title>
</cp:coreProperties>
</file>